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玛热勒苏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执法队涉企行政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年度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面贯彻党的二十大及二十届全会精神，坚持“依法监管、精准服务、优化环境”原则，严格规范乡镇执法队涉企行政检查行为，切实减轻企业负担，维护公平竞争市场秩序，为乡镇企业高质量发展营造良好的法治化营商环境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>实现涉企行政检查覆盖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确保辖区内企业依法依规生产经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>推动企业整改合规率达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以上，有效防范和化解经营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 </w:t>
      </w:r>
      <w:r>
        <w:rPr>
          <w:rFonts w:ascii="仿宋_GB2312" w:hAnsi="仿宋_GB2312" w:cs="仿宋_GB2312" w:eastAsia="仿宋_GB2312"/>
          <w:sz w:val="32"/>
          <w:szCs w:val="32"/>
        </w:rPr>
        <w:t>减少重复检查、多头检查，实现企业对行政检查满意度达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 </w:t>
      </w:r>
      <w:r>
        <w:rPr>
          <w:rFonts w:ascii="仿宋_GB2312" w:hAnsi="仿宋_GB2312" w:cs="仿宋_GB2312" w:eastAsia="仿宋_GB2312"/>
          <w:sz w:val="32"/>
          <w:szCs w:val="32"/>
        </w:rPr>
        <w:t>全年开展普法宣传活动不少于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提升企业法律意识和合规经营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检查对象与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乡镇辖区内所有从事生产经营活动的企业，涵盖企业、农业企业、服务业企业、个体工商户等各类市场主体。重点关注食品药品、安全生产、生态环境等领域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四、检查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>安全生产领域：检查企业安全生产责任制落实、安全设施设备配备及维护、安全生产教育培训、应急预案制定及演练等情况，排查消除安全隐患，预防生产安全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>生态环境领域：核查企业污染物排放达标情况、环保设施运行状况、环境影响评价及“三同时”制度执行情况，督促企业履行生态环境保护主体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 </w:t>
      </w:r>
      <w:r>
        <w:rPr>
          <w:rFonts w:ascii="仿宋_GB2312" w:hAnsi="仿宋_GB2312" w:cs="仿宋_GB2312" w:eastAsia="仿宋_GB2312"/>
          <w:sz w:val="32"/>
          <w:szCs w:val="32"/>
        </w:rPr>
        <w:t>市场监管领域：对企业营业执照、产品质量、计量标准等方面进行检查，打击假冒伪劣、虚假宣传等违法行为，维护市场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检查方式与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>检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常巡查：执法人员定期对企业进行实地走访检查，及时发现和处理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项检查：针对特定领域、特定行业或特定问题，集中时间和力量开展专项整治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合检查：联合市场监管、生态环境、应急管理等部门开展联合执法，避免重复检查，提高执法效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季度：制定年度检查计划，开展企业信息摸底排查，建立完善企业台账；组织执法人员业务培训，提升执法能力；结合春节后复工复产，开展安全生产专项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季度：开展生态环境领域专项检查；对新设立企业进行合规经营指导；举办一期企业安全生产法律法规培训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季度：进行市场监管领域专项检查，重点打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药品安全方面的违法行为</w:t>
      </w:r>
      <w:r>
        <w:rPr>
          <w:rFonts w:ascii="仿宋_GB2312" w:hAnsi="仿宋_GB2312" w:cs="仿宋_GB2312" w:eastAsia="仿宋_GB2312"/>
          <w:sz w:val="32"/>
          <w:szCs w:val="32"/>
        </w:rPr>
        <w:t>；开展夏季高温期间安全生产和劳动保护检查；组织企业参加劳动保障法律法规知识讲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季度：开展年度检查工作总结，对全年检查中发现问题的企业进行“回头看”，确保整改落实到位；组织企业开展安全生产应急演练；对企业进行年度综合评价，评选诚信守法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 </w:t>
      </w:r>
      <w:r>
        <w:rPr>
          <w:rFonts w:ascii="仿宋_GB2312" w:hAnsi="仿宋_GB2312" w:cs="仿宋_GB2312" w:eastAsia="仿宋_GB2312"/>
          <w:sz w:val="32"/>
          <w:szCs w:val="32"/>
        </w:rPr>
        <w:t>规范执法行为：严格按照法定权限和程序开展行政检查，做到执法人员持证上岗，检查全程留痕，使用统一执法文书，确保执法行为合法、公正、文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>落实检查责任：明确各执法人员检查职责，对检查中发现的问题及时跟进处理，实行问题整改销号制度，确保问题整改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 </w:t>
      </w:r>
      <w:r>
        <w:rPr>
          <w:rFonts w:ascii="仿宋_GB2312" w:hAnsi="仿宋_GB2312" w:cs="仿宋_GB2312" w:eastAsia="仿宋_GB2312"/>
          <w:sz w:val="32"/>
          <w:szCs w:val="32"/>
        </w:rPr>
        <w:t>强化服务意识：在检查过程中主动为企业提供法律咨询和政策指导，帮助企业解决实际困难，推动企业规范管理、转型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 </w:t>
      </w:r>
      <w:r>
        <w:rPr>
          <w:rFonts w:ascii="仿宋_GB2312" w:hAnsi="仿宋_GB2312" w:cs="仿宋_GB2312" w:eastAsia="仿宋_GB2312"/>
          <w:sz w:val="32"/>
          <w:szCs w:val="32"/>
        </w:rPr>
        <w:t>严格纪律要求：执法人员要严格遵守廉洁自律规定，不得接受企业宴请、礼品礼金，不得干扰企业正常生产经营活动。对违规违纪行为，依法依规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 </w:t>
      </w:r>
      <w:r>
        <w:rPr>
          <w:rFonts w:ascii="仿宋_GB2312" w:hAnsi="仿宋_GB2312" w:cs="仿宋_GB2312" w:eastAsia="仿宋_GB2312"/>
          <w:sz w:val="32"/>
          <w:szCs w:val="32"/>
        </w:rPr>
        <w:t>加强宣传引导：通过多种渠道广泛宣传涉企行政检查政策法规和工作成果，营造良好的舆论氛围，引导企业自觉守法经营、积极配合检查。</w:t>
      </w:r>
    </w:p>
    <w:sectPr>
      <w:type w:val="nextPage"/>
      <w:pgSz w:w="11906" w:h="16838"/>
      <w:pgMar w:left="1417" w:right="1417" w:gutter="0" w:header="0" w:top="192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4:18:30Z</dcterms:created>
  <dc:creator>asus</dc:creator>
  <dc:description/>
  <dc:language>en-US</dc:language>
  <cp:lastModifiedBy>Administrator</cp:lastModifiedBy>
  <dcterms:modified xsi:type="dcterms:W3CDTF">2025-06-26T03:5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0699B523E418FB48876A777641B5B_12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NGY5ZGQ5ZWQ1MmJhMGZkNmYwMjg3MjM4MGI4MGE3YjQiLCJ1c2VySWQiOiI2NDU3Mzk2ODYifQ==</vt:lpwstr>
  </property>
</Properties>
</file>