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调查询问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pacing w:val="20"/>
          <w:sz w:val="24"/>
          <w:szCs w:val="36"/>
        </w:rPr>
      </w:pPr>
      <w:r>
        <w:rPr>
          <w:rFonts w:eastAsia="仿宋_GB2312" w:cs="宋体" w:ascii="仿宋_GB2312" w:hAnsi="仿宋_GB2312"/>
          <w:b w:val="false"/>
          <w:bCs/>
          <w:color w:val="000000"/>
          <w:spacing w:val="2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pacing w:val="0"/>
          <w:sz w:val="24"/>
        </w:rPr>
        <w:t>询问时间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分至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pacing w:val="0"/>
          <w:sz w:val="24"/>
        </w:rPr>
        <w:t>询问地点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第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24"/>
        </w:rPr>
        <w:t>次询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被询问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性别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出生年月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证件名称及号码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1680" w:hanging="16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工作单位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1680" w:hanging="16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住    址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询问人（执法证号）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1680" w:hanging="1680"/>
        <w:textAlignment w:val="auto"/>
        <w:rPr>
          <w:rFonts w:ascii="仿宋_GB2312" w:hAnsi="仿宋_GB2312" w:eastAsia="仿宋_GB2312" w:cs="宋体"/>
          <w:color w:val="000000"/>
          <w:sz w:val="24"/>
          <w:u w:val="single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4"/>
        </w:rPr>
        <w:t>记 录 人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　　                                         　　　　　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>　　            　　　　　 　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被询问人签名或者盖章：                        询问人签名：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共    页  第    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　　                                         　　　　   　　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>　　              　     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　　                                         　　   　　　　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>　　              　　   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被询问人签名或者盖章：                       询问人签名：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共    页  第    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