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562" w:before="0" w:after="0"/>
        <w:ind w:left="0" w:right="0" w:firstLine="480"/>
        <w:jc w:val="center"/>
        <w:rPr>
          <w:rFonts w:ascii="仿宋_GB2312" w:hAnsi="仿宋_GB2312" w:eastAsia="仿宋_GB2312" w:cs="仿宋_GB2312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额敏县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卫健委涉企检查年度计划</w:t>
      </w:r>
    </w:p>
    <w:p>
      <w:pPr>
        <w:pStyle w:val="Style15"/>
        <w:keepNext w:val="false"/>
        <w:keepLines w:val="false"/>
        <w:widowControl/>
        <w:pBdr/>
        <w:spacing w:lineRule="atLeast" w:line="562" w:before="0" w:after="0"/>
        <w:ind w:left="0" w:right="0" w:firstLine="480"/>
        <w:jc w:val="both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为持续优化法治化营商环境，规范涉企行政检查，创新行政检查方式，提升行政执法质效，杜绝随意检查、违法检查，防止重复检查、多头检查，根据国务院办公厅《关于严格规范涉企行政检查的意见》（国办发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、国务院办公厅《关于深入推进跨部门综合监管的指导意见》（国办发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等文件要求，结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额敏县卫健委工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实际，制定本实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计划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一、检查对象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医疗卫生机构、</w:t>
      </w:r>
      <w:bookmarkStart w:id="0" w:name="OLE_LINK1"/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涉及职业卫生的企业</w:t>
      </w:r>
      <w:bookmarkEnd w:id="0"/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、生活饮用水供水单位、餐具饮具集中消毒服务单位及“国家双随机”抽取监督对象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二、检查内容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（一）医疗卫生：</w:t>
      </w:r>
      <w:bookmarkStart w:id="1" w:name="OLE_LINK5"/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医疗机构资质、人员执业资格、医疗废物处置、消毒隔离措施等</w:t>
      </w:r>
      <w:bookmarkEnd w:id="1"/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（二）职业卫生：用人单位职业病防治管理措施落实，工作场所职业病危害因素检测、评价和申报，劳动者职业健康监护，职业病防护设施和个人防护用品的配备、使用和管理等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（三）生活饮用水：</w:t>
      </w:r>
      <w:bookmarkStart w:id="2" w:name="OLE_LINK2"/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水源卫生防护、水质消毒处理、水质检测等</w:t>
      </w:r>
      <w:bookmarkEnd w:id="2"/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）</w:t>
      </w:r>
      <w:bookmarkStart w:id="3" w:name="OLE_LINK9"/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餐具饮具集中消毒单位</w:t>
      </w:r>
      <w:bookmarkEnd w:id="3"/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：</w:t>
      </w:r>
      <w:bookmarkStart w:id="4" w:name="OLE_LINK7"/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环境、消毒、出厂检验记录、消毒合格证明等</w:t>
      </w:r>
      <w:bookmarkEnd w:id="4"/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检查依据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依据</w:t>
      </w:r>
      <w:bookmarkStart w:id="5" w:name="OLE_LINK6"/>
      <w:bookmarkStart w:id="6" w:name="OLE_LINK4"/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《中华人民共和国基本医疗卫生与健康促进法》、《中华人民共和国医师法》</w:t>
      </w:r>
      <w:bookmarkEnd w:id="6"/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《中华人民共和国职业病防治法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、</w:t>
      </w:r>
      <w:bookmarkStart w:id="7" w:name="OLE_LINK8"/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《中华人民共和国传染病防治法》</w:t>
      </w:r>
      <w:bookmarkEnd w:id="7"/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、《医疗机构管理条例》、</w:t>
      </w:r>
      <w:bookmarkStart w:id="8" w:name="OLE_LINK3"/>
      <w:bookmarkEnd w:id="5"/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《生活饮用水卫生监督管理办法》</w:t>
      </w:r>
      <w:bookmarkEnd w:id="8"/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等相关法律法规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检查时间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每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进行一次集中检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，对需限期整改问题的企业进行“回头看”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。重点监督检查辖区内存在职业病危害因素的用人单位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月底前，完成“国家双随机”抽取监督检查任务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五、检查方式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采取现场检查、监督抽检、查阅资料、询问相关人员等方式进行。对发现的问题及时下达监督意见书，责令限期整改，对违法违规行为依法进行查处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额敏县卫生健康委员会 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日   </w:t>
      </w:r>
    </w:p>
    <w:sectPr>
      <w:type w:val="nextPage"/>
      <w:pgSz w:w="11906" w:h="16838"/>
      <w:pgMar w:left="1474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0:37:27Z</dcterms:created>
  <dc:creator>Administrator</dc:creator>
  <dc:description/>
  <dc:language>en-US</dc:language>
  <cp:lastModifiedBy>admin</cp:lastModifiedBy>
  <cp:lastPrinted>2025-05-21T10:05:00Z</cp:lastPrinted>
  <dcterms:modified xsi:type="dcterms:W3CDTF">2025-06-18T08:56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4D8048289045A5816FB7D2D386323B_12</vt:lpwstr>
  </property>
  <property fmtid="{D5CDD505-2E9C-101B-9397-08002B2CF9AE}" pid="3" name="KSOProductBuildVer">
    <vt:lpwstr>2052-11.8.2.8411</vt:lpwstr>
  </property>
  <property fmtid="{D5CDD505-2E9C-101B-9397-08002B2CF9AE}" pid="4" name="KSOTemplateDocerSaveRecord">
    <vt:lpwstr>eyJoZGlkIjoiMDhiM2I2YWNhYTIyNGEyZTJmNzk4NGU0MDJlNGM4ODgifQ==</vt:lpwstr>
  </property>
</Properties>
</file>