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额敏县</w:t>
      </w:r>
      <w:r>
        <w:rPr>
          <w:rFonts w:ascii="方正小标宋简体" w:hAnsi="方正小标宋简体" w:eastAsia="方正小标宋简体"/>
          <w:sz w:val="44"/>
          <w:szCs w:val="44"/>
          <w:lang w:val="en-US" w:eastAsia="zh-CN"/>
        </w:rPr>
        <w:t>交通运输</w:t>
      </w:r>
      <w:r>
        <w:rPr>
          <w:rFonts w:ascii="方正小标宋简体" w:hAnsi="方正小标宋简体" w:eastAsia="方正小标宋简体"/>
          <w:sz w:val="44"/>
          <w:szCs w:val="44"/>
        </w:rPr>
        <w:t>局安全生产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仿宋_GB2312" w:hAnsi="仿宋_GB2312" w:eastAsia="仿宋_GB2312"/>
          <w:sz w:val="32"/>
          <w:szCs w:val="32"/>
          <w:lang w:val="en-US"/>
        </w:rPr>
      </w:pPr>
      <w:r>
        <w:rPr>
          <w:rFonts w:ascii="方正小标宋简体" w:hAnsi="方正小标宋简体" w:eastAsia="方正小标宋简体"/>
          <w:sz w:val="44"/>
          <w:szCs w:val="44"/>
          <w:lang w:val="en-US" w:eastAsia="zh-CN"/>
        </w:rPr>
        <w:t>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根据《中华人民共和国安全生产法》关于“安全生产监督管理部门应当按照分类分级监督管理”的要求，额敏县交通运输局制定安全生产年度监督检查计划，并按照年度检查制度进行监督检查，按照发现事故隐患，进行及时处理的要求，结合额敏县交通运输安全监管实际，制定</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2025</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年度安全生产监督检查工作计划。</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i w:val="false"/>
          <w:i w:val="false"/>
          <w:iCs w:val="false"/>
          <w:caps w:val="false"/>
          <w:smallCaps w:val="false"/>
          <w:color w:val="000000"/>
          <w:spacing w:val="0"/>
          <w:kern w:val="0"/>
          <w:sz w:val="32"/>
          <w:szCs w:val="32"/>
          <w:shd w:fill="FFFFFF" w:val="clear"/>
          <w:lang w:val="en-US" w:eastAsia="zh-CN" w:bidi="ar"/>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一、指导思想</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牢固树立以人为本、安全发展、依法行政理念，坚持“安全第一、预防为主、综合治理”的方针，按照突出重点、兼顾全面，发现问题、力促整改，标本兼治、防患未然的原则，积极开展交通运输安全督查工作，不断强化安全责任，加强安全管控，规范安全生产，及时发现和消除安全隐患，有效遏制各类生产安全事故的发生，促进全市交通运输安全生产形势持续稳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i w:val="false"/>
          <w:i w:val="false"/>
          <w:iCs w:val="false"/>
          <w:caps w:val="false"/>
          <w:smallCaps w:val="false"/>
          <w:color w:val="000000"/>
          <w:spacing w:val="0"/>
          <w:kern w:val="0"/>
          <w:sz w:val="32"/>
          <w:szCs w:val="32"/>
          <w:shd w:fill="FFFFFF" w:val="clear"/>
          <w:lang w:val="en-US" w:eastAsia="zh-CN" w:bidi="ar"/>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二、工作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通过层层落实安全生产督查，促使交通运输生产经营单位的安全生产主体责任进一步落实，交通运输部门的安全监管职责进一步落实，交通运输安全生产形势进一步平稳；安全隐患及时发现、管控和消除；杜绝重特大生产安全事故，遏制较大生产安全事故，减少一般生产安全事故。</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i w:val="false"/>
          <w:i w:val="false"/>
          <w:iCs w:val="false"/>
          <w:caps w:val="false"/>
          <w:smallCaps w:val="false"/>
          <w:color w:val="000000"/>
          <w:spacing w:val="0"/>
          <w:kern w:val="0"/>
          <w:sz w:val="32"/>
          <w:szCs w:val="32"/>
          <w:shd w:fill="FFFFFF" w:val="clear"/>
          <w:lang w:val="en-US" w:eastAsia="zh-CN" w:bidi="ar"/>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三、检查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安全监督检查紧紧围绕交通运输重大工作部署和交通运输安全生产形势而展开，尤其是针对重点时段、重点领域、重点企业和重大节假日、重要会议及活动，有制度有组织地开展安全生产专项督查。具体制度安排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1</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严格落实企业安全生产主体责任。督促运输企业严格遵守和执行安全生产相关方针政策、法律法规、标准规范，及时修订各项安全生产规章制度和操作规程。完善和落实安全生产责任制，企业主要负责人、实际控制人应切实承担安全生产第一责任人责任，逐级签订安全生产责任书，落实全员安全生产责任制，切实把安全责任落实到岗、到人，把交通运输安全管理工作落到实处。</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2</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开展春运安全生产检查。主要集中在</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1</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月至</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3</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月的春运、春节期间进行。重点督查客运站、客运企业等重点场所和单位春运组织保障及现场安全管理情况，做好大雾、暴雪等极端天气下的交通运输安全生产工作，针对季节性的特点，重点做好道路客运、货物运输的安全管理与督查，督促企业落实各项安全生产措施，切实增强交通运输行业的安全应急处置能力，确保我县重点时段交通运输安全生产形势稳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3</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加大“两客一危”监督检查，以班线客运运输为重点，继续深入开展打击非法违法营运、治理纠正违规违章行为专项行动，坚决打击交通运输重点领域安全生产存在的非法违规顽症痼疾。“执法大队”要创新工作方式方法，研究完善“打非治违”及稽查工作制度，着力构建“打非治违”工作长效机制。进一步完善处罚机制，严格处理营运车辆违法行为。定期组织对违法企业相关负责人开展安全生产约谈，提高其安全意识。</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4</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强化对道路危货运输安全管理，尤其要强化对异地经营危货运输车辆的安全管理，确保车辆技术条件、紧急切断装置、车辆标志、从业人员资质符合国家有关规定和要求，做到逐车逐人登记检查，对发现的隐患依法依规进行处理。</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5</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深入开展隐患排查治理，贯彻落实上级有关安全生产隐患排查治理要求，紧紧抓住道路客运、货物运输和汽车客运站场等重点领域，开展有针对性的集中安全隐患排查治理，对发现的安全隐患要落实隐患整改责任单位和责任人、落实整改措施、责任、资金、时限和预案，督促企业做好重大隐患整改工作，及时消除安全隐患。建立和完善安全隐患排查治理台账和档案，限期消除安全隐患，形成隐患排查治理闭环管理。</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6</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强化科技监管手段，做好重点车辆联网联控工作。充分利用信息技术手段提升安全监管能力，加强重点营运车辆联网联控管理，开展网络巡查，加强对重点营运车辆动态监控工作的管理，认真解决部分车辆长期不在线、不按规定线路行驶、人为屏蔽车载终端信号等问题，始终将“两客一危”车辆纳入监管视线。</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7</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督促汽车客运站认真落实交通运输部《汽车客运站安全生产规范》、《汽车客运站营运客车安全例检工作规范》及《汽车客运站营运客车出站检查工作规范》等要求，严格执行客运车辆“三不进站、六不出站”规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8</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查验货源单位及其运输车辆各类证照是否齐全</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有效，督促货源单位建立货运车辆出场登记台账，查看源头企业是否存在使用非法改装的车辆装载、配载货物的行为，查验货运车辆实际装载情况，及时纠正违规装载行为，查验货源单位是否违规放行超限超载车辆出场，或为超限超载车辆提供虚假装载证明以及指使、强令货运车辆驾驶员超限超载运输等。</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9</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加强对交通建设工程的安全监督检查。重点</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对工程项目负责人、专职安全生产管理人员及特种作业人员的从业资格证进行核查</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安全生产管理机构设立或专职安全生产管理人员配备情况；施工单位和建设单位签订安全生产施工合同情况；各项安全生产相关制度的制定和执行情况，施工规范和相关操作规程的执行情况；加强施工现场施工机械安全操作、工程高边坡清理、高挡墙砌筑、高台作业等安全生产重点环节的安全管理</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切实做好工程施工现场地质灾害预防和应对</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工作</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10</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组织开展农村公路执法工作，严肃查处</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擅自占用、挖掘公路</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未经同意或者未按照公路工程技术标准的要求修建桥梁、渡槽或者架设、埋设管线、电缆等设施；铁轮车、履带车和其他可能损害路面的机具擅自在公路上行驶的；车辆超限使用汽车渡船或者在公路上擅自超限行驶的；损坏、移动、涂改公路附属设施或者损坏、挪动建筑控制区的标桩、界桩，可能危及公路安全的</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违法违规行为</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常态化开展巡道工作，</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重点检查标志标线、道口桩、信号灯等设施是否完善，道口宽度、坡度、视线是否符合设计规范，道口是否存在坑槽、沉陷、破损等影响交通安全的现象</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要强化对穿越乡（镇）、村路段、急转陡坡、临水临崖、高</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填深挖、长陡下坡等事故易发路段隐患治理</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及问题隐患，</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建立整改台账</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提出隐患整改措施，明确隐患整改期限，现阶段可整改的立行整改，不能立即整改的列入工程计划分阶段整改。</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11</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督促维修驾培企业严格落实安全生产主体责任，落实各项规章制度，驾培企业严格按照《教学大纲》进行教学，维修业户严格按照操作规程从事机动车维修经营。</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12</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加大对货运代理（代办）、企业的监督检查力度；加强对营运车辆的路检路查，建立流动监管机制。密切配合公安、工商、新闻出版和广播电视、文化等部门的扫黄打非行动，督促企业严格落实“三个</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100</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制度，定期对辖区货运代理（代办）企业“扫黄打非”工作进行检查，对客运站小件寄存、托运部、信息部的验视制度及实名制登记制度、过机安检制度落实情况进行检查（</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1</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承运运输业务的经营者是否具备相应的运输资格；</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2</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是否执行货物受理、收货环节的运输资格；</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3</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货运托运人、运输合同信息；</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4</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是否对运输货物、托运人、收货方进行实名登记，登记台账是否建立；</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5</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是否填写“托运、运输印刷品、音像制品登记表”；</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6</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经营场所是否张贴有关“扫黄打非”的宣传标语；</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7</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是否设置禁品放置箱；</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8</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是否发现政治性、宗教类非法出版物和反动宣传品（内容和数量））。积极与相关公安、工商等部门建立信息互通机制，对企业存在的涉黄、涉非等违法犯罪问题进行依法查处。</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13</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切实做好重点时段、重点领域的安全生产工作。做好“春节”、“春运”、“五一”、“七一”、“中秋”、“十一”等重大节假日以及大雾、暴雪等极端天气下的交通运输安全生产工作，针对季节性的特点，重点做好对道路客运的安全管理与督查，督促企业落实各项安全管理措施，切实增强交通运输行业的安全应急处置能力，确保我市重点时段交通运输安全生产形势稳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i w:val="false"/>
          <w:i w:val="false"/>
          <w:iCs w:val="false"/>
          <w:caps w:val="false"/>
          <w:smallCaps w:val="false"/>
          <w:color w:val="000000"/>
          <w:spacing w:val="0"/>
          <w:kern w:val="0"/>
          <w:sz w:val="32"/>
          <w:szCs w:val="32"/>
          <w:shd w:fill="FFFFFF" w:val="clear"/>
          <w:lang w:val="en-US" w:eastAsia="zh-CN" w:bidi="ar"/>
        </w:rPr>
      </w:pPr>
      <w:r>
        <w:rPr>
          <w:rFonts w:ascii="黑体" w:hAnsi="黑体" w:cs="黑体" w:eastAsia="黑体"/>
          <w:i w:val="false"/>
          <w:iCs w:val="false"/>
          <w:caps w:val="false"/>
          <w:smallCaps w:val="false"/>
          <w:color w:val="000000"/>
          <w:spacing w:val="0"/>
          <w:kern w:val="0"/>
          <w:sz w:val="32"/>
          <w:szCs w:val="32"/>
          <w:shd w:fill="FFFFFF" w:val="clear"/>
          <w:lang w:val="en-US" w:eastAsia="zh-CN" w:bidi="ar"/>
        </w:rPr>
        <w:t>四、检查形式及频次</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交通运输局在“双随机”原则基础上采取日常安全生产检查、综合安全生产监督检查等形式，按照分级管控工作要求，结合企业经营性质、规模、行驶线路等详细情况进行综合分析研判，按照风险等级从高到低依次分为重大、较大、一般和低风险四个等级，根据不同风险等级确定检查频次。</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综合安全生产监督检查：辖区客运站、道路旅客运输企业、道路普通货物运输企业每年开展一次安全生产监督检查。</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日常安全生产监督检查：针对重大风险企业每季度开展一次安全生产检查，对于较大风险企业每半年开展一次安全生产检查，针对一般风险及低风险企业每年开展一次安全生产检查</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针对货运源头企业每年开展一次安全生产检查，针对三类维修业户每年抽取</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30%</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的比例开展监督检查，三年内对三类维修业户进行全覆盖安全检查；在建工程项目安全检查由项目办根据实际情况制定检查频次；农村公路行政执法及巡道工作结合日常执法工作一并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备注：特殊时段及重要节点根据实际情况适当调整安全生产监督检查频次。</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right"/>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额敏县交通运输局</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right"/>
        <w:textAlignment w:val="auto"/>
        <w:rPr>
          <w:rFonts w:ascii="方正仿宋_GB2312" w:hAnsi="方正仿宋_GB2312" w:eastAsia="方正仿宋_GB2312" w:cs="方正仿宋_GB2312"/>
          <w:i w:val="false"/>
          <w:i w:val="false"/>
          <w:iCs w:val="false"/>
          <w:caps w:val="false"/>
          <w:smallCaps w:val="false"/>
          <w:color w:val="000000"/>
          <w:spacing w:val="0"/>
          <w:kern w:val="0"/>
          <w:sz w:val="32"/>
          <w:szCs w:val="32"/>
          <w:shd w:fill="FFFFFF" w:val="clear"/>
          <w:lang w:val="en-US" w:eastAsia="zh-CN" w:bidi="ar"/>
        </w:rPr>
      </w:pP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2025</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年</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2</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月</w:t>
      </w:r>
      <w:r>
        <w:rPr>
          <w:rFonts w:eastAsia="方正仿宋_GB2312" w:cs="方正仿宋_GB2312" w:ascii="方正仿宋_GB2312" w:hAnsi="方正仿宋_GB2312"/>
          <w:i w:val="false"/>
          <w:iCs w:val="false"/>
          <w:caps w:val="false"/>
          <w:smallCaps w:val="false"/>
          <w:color w:val="000000"/>
          <w:spacing w:val="0"/>
          <w:kern w:val="0"/>
          <w:sz w:val="32"/>
          <w:szCs w:val="32"/>
          <w:shd w:fill="FFFFFF" w:val="clear"/>
          <w:lang w:val="en-US" w:eastAsia="zh-CN" w:bidi="ar"/>
        </w:rPr>
        <w:t>14</w:t>
      </w:r>
      <w:r>
        <w:rPr>
          <w:rFonts w:ascii="方正仿宋_GB2312" w:hAnsi="方正仿宋_GB2312" w:cs="方正仿宋_GB2312" w:eastAsia="方正仿宋_GB2312"/>
          <w:i w:val="false"/>
          <w:iCs w:val="false"/>
          <w:caps w:val="false"/>
          <w:smallCaps w:val="false"/>
          <w:color w:val="000000"/>
          <w:spacing w:val="0"/>
          <w:kern w:val="0"/>
          <w:sz w:val="32"/>
          <w:szCs w:val="32"/>
          <w:shd w:fill="FFFFFF" w:val="clear"/>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方正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00:00Z</dcterms:created>
  <dc:creator>Administrator</dc:creator>
  <dc:description/>
  <dc:language>en-US</dc:language>
  <cp:lastModifiedBy>Administrator</cp:lastModifiedBy>
  <cp:lastPrinted>2025-05-17T19:33:00Z</cp:lastPrinted>
  <dcterms:modified xsi:type="dcterms:W3CDTF">2025-09-12T02:45: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A27F8BB0741CB86706979CF3572BD_13</vt:lpwstr>
  </property>
  <property fmtid="{D5CDD505-2E9C-101B-9397-08002B2CF9AE}" pid="3" name="KSOProductBuildVer">
    <vt:lpwstr>2052-11.8.2.8053</vt:lpwstr>
  </property>
  <property fmtid="{D5CDD505-2E9C-101B-9397-08002B2CF9AE}" pid="4" name="KSOTemplateDocerSaveRecord">
    <vt:lpwstr>eyJoZGlkIjoiYTNmODA4MGZjYWQzZmRkOTc1MTAwZWI2M2E4MmRiNzIiLCJ1c2VySWQiOiI1MDYzMDY2MzIifQ==</vt:lpwstr>
  </property>
  <property fmtid="{D5CDD505-2E9C-101B-9397-08002B2CF9AE}" pid="5" name="KSO_WPS_MARK_KEY">
    <vt:lpwstr>KSO_WPS_MARK_KEY</vt:lpwstr>
  </property>
  <property fmtid="{D5CDD505-2E9C-101B-9397-08002B2CF9AE}" pid="6" name="commondata">
    <vt:lpwstr>commondata</vt:lpwstr>
  </property>
</Properties>
</file>