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0D4.23454C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0D4.23454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F5E037/file33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A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0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MwAzADkAOQ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AhAC0ALQBbAGkAZgAgAG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IAA5AF0APgA8AHgAbQBsAD4ADQAKACAAPABvADoARABvAGMAdQBtAGUAbgB0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aQBlAHMAPgANAAoAIAAgADwAbwA6AEEAdQB0AGgAbwByAD4AQQB1AHQ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VAA8AC8AbwA6AEEAdQB0AGgAbwByAD4ADQAKACAAIAA8AG8AOgBUAGUAbQBwAGw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AG8AcgBtAGEAbAA8AC8AbwA6AFQAZQBtAHAAbABhAHQAZQA+AA0ACgAgACAAPABvADoA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BAHUAdABoAG8AcgA+AEEAdQB0AG8AQgBWAFQAPAAvAG8AOgBMAGEAcwB0AEEAd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D4ADQAKACAAIAA8AG8AOgBSAGUAdgBpAHMAaQBvAG4APgA0ADwALwBvADoAUgBlAHY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4ADQAKACAAIAA8AG8AOgBUAG8AdABhAGwAVABpAG0AZQA+ADcAOQA8AC8Abw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EAbABUAGkAbQBlAD4ADQAKACAAIAA8AG8AOgBDAHIAZQBhAHQAZQBkAD4AMgAwADIA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tADEAMgBUADAAOAA6ADMAOQA6ADAAMABaADwALwBvADoAQwByAGUAYQB0AGU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TABhAHMAdABTAGEAdgBlAGQAPgAyADAAMgAwAC0AMAA4AC0AMQAyAF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DoAMAAwAFoAPAAvAG8AOgBMAGEAcwB0AFMAYQB2AGUAZA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hAGcAZQBzAD4AMgA8AC8AbwA6AFAAYQBnAGUAcwA+AA0ACgAgACAAPABvADoAVwBvAHI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OQA2ADwALwBvADoAVwBvAHIAZABzAD4ADQAKACAAIAA8AG8AOgBDAGgAYQByAGEAY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D4ANQA1ADEAPAAvAG8AOgBDAGgAYQByAGEAYwB0AGUAcgBzAD4ADQAKACAAIAA8AG8AO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wAGEAbgB5AD4ATQBpAGMAcgBvAHMAbwBmAHQAPAAvAG8AOgBDAG8AbQBwAGEAbgB5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MAGkAbgBlAHMAPgA0ADwALwBvADoATABpAG4AZQBz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QAGEAcgBhAGcAcgBhAHAAaABzAD4AMQA8AC8AbwA6AFAAYQByAGEAZwByAGEAcABo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bwA6AEMAaABhAHIAYQBjAHQAZQByAHMAVwBpAHQAaABTAHAAYQBjAGU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wALwBvADoAQwBoAGEAcgBhAGMAdABlAHIAcwBXAGkAdABoAFMAcABhAGMAZQ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WAGUAcgBzAGkAbwBuAD4AMQA0AC4AMAAwADwALwBvADoAVgBlAHI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+AA0ACgAgADwALwBvADoARABvAGMAdQBtAGUAbgB0AFAAcgBvAHAAZQByAHQAa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G8AOgBPAGYAZgBpAGMAZQBEAG8AYwB1AG0AZQBuAHQAUwBlAHQAd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BAGwAbABvAHcAUABOAEcALwA+AA0ACgAgADwALwBvADoATw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UARABvAGMAdQBtAGUAbgB0AFMAZQB0AHQAaQBuAGcAcwA+AA0ACgA8AC8AeABt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lAG4AZABpAGYAXQAtAC0APgANAAoAPABsAGkAbgBrACAAcgBlAGwAP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QAYQAgAGgAcgBlAGYAPQAiAGYAaQBsAGUAMwAzADkAOQAuAGYAaQBsAGUAcwAv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kAGEAdABhAC4AdABoAG0AeAAiAD4ADQAKADwAbABpAG4AawAgAHIAZQBsAD0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FMAYwBoAGUAbQBlAE0AYQBwAHAAaQBuAGcAIABoAHIAZQBmAD0AIgBmAGkAbABlADM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BmAGkAbABlAHMALwBjAG8AbABvAHIAcwBjAGgAZQBtAGUAbQBhAHAAcABpAG4AZwAu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CIAPgANAAoAPAAhAC0ALQBbAGkAZgAgAGcAdABlACAAbQBzAG8AIAA5AF0APgA8AHgAb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3ADoAVwBvAHIAZABEAG8AYwB1AG0AZQBuAHQAPgANAAoAIAAgADwAdwA6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cAPgBQAHIAaQBuAHQAPAAvAHcAOgBWAGkAZQB3AD4ADQAKACAAIAA8AHcAOg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cAUwB0AGEAdABlAD4AQwBsAGUAYQBuADwALwB3ADoAUwBwAGUAbABsAGkAbgBn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HQAZQA+AA0ACgAgACAAPAB3ADoARwByAGEAbQBtAGEAcgBTAHQAYQB0AGUAPgBDAGw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AAvAHcAOgBHAHIAYQBtAG0AYQByAFMAdABhAHQAZQA+AA0ACgAgACAAPAB3ADoAV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E0AbwB2AGUAcwA+AGYAYQBsAHMAZQA8AC8AdwA6AFQAcgBhAGMAawBNAG8AdgBlAHM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FQAcgBhAGMAawBGAG8AcgBtAGEAdAB0AGkAbgBn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YAYQBsAGkAZABhAHQAZQBBAGcAYQBpAG4AcwB0AFMAYwBoAGUAbQBhAHM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UwBhAHYAZQBJAGYAWABNAEwASQBuAHYAYQBsAGkAZAA+AGYAYQBsAHM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MAYQB2AGUASQBmAFgATQBMAEkAbgB2AGEAbABpAGQAPgANAAoAIAAgADwAdwA6AE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lAE0AaQB4AGUAZABDAG8AbgB0AGUAbgB0AD4AZgBhAGwAcwBlADwALwB3ADoAS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TQBpAHgAZQBkAEMAbwBuAHQAZQBuAHQAPgANAAoAIAAgADwAdwA6AEEAbAB3AGEAe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vAHcAUABsAGEAYwBlAGgAbwBsAGQAZQByAFQAZQB4AHQAPgBmAGEAbABzAGU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BAGwAdwBhAHkAcwBTAGgAbwB3AFAAbABhAGMAZQBoAG8AbABkAGUAcgBUAGUAeA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EAG8ATgBvAHQAUAByAG8AbQBvAHQAZQBRAEY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QAVABoAGUAbQBlAE8AdABoAGUAcgA+AEUATgAtAFUAUwA8AC8AdwA6AEwAaQBkAF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PAHQAaABlAHIAPgANAAoAIAAgADwAdwA6AEwAaQBkAFQAaABlAG0AZQBBAHMAa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AEgALQBDAE4APAAvAHcAOgBMAGkAZABUAGgAZQBtAGUAQQBzAGkAYQBu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GkAZABUAGgAZQBtAGUAQwBvAG0AcABsAGUAeABTAGMAcgBpAHAAdAA+AFgALQ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FADwALwB3ADoATABpAGQAVABoAGUAbQBlAEMAbwBtAHAAbABlAHgAUwBjAHIAaQBwAH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MAbwBtAHAAYQB0AGkAYgBpAGwAaQB0AHkAPgANAAoAIA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yAGUAYQBrAFcAcgBhAHAAcABlAGQAVABhAGIAbABlAHMALwA+AA0ACgAgACAAIAA8AHc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pAHQAUABnAEIAcgBlAGEAawBBAG4AZABQAGEAcgBhAE0AYQByAGs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VAHMAZQBGAEUATABhAHkAbwB1AHQALwA+AA0ACgAgACAAPAAvAHcAOgBDAG8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IAaQBsAGkAdAB5AD4ADQAKACAAIAA8AHcAOgBCAHIAbwB3AHMAZQByAE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E0AaQBjAHIAbwBzAG8AZgB0AEkAbgB0AGUAcgBuAGUAdABFAHgAcABsAG8AcgBlAHIAN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EIAcgBvAHcAcwBlAHIATABlAHYAZQBsAD4ADQAKACAAIAA8AG0AOgBtAGEAdABo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IAA8AG0AOgBtAGEAdABoAEYAbwBuAHQAIABtADoAdgBhAGwAPQ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ABNAGEAdABoACIALwA+AA0ACgAgACAAIAA8AG0AOgBiAHIAawBCAGkAb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YgBlAGYAbwByAGUAIgAvAD4ADQAKACAAIAAgADwAbQA6AGIAcgBrAE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BiACAAbQA6AHYAYQBsAD0AIgAmACMANAA1ADsALQAiAC8APgANAAoAIAAgACAAP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tAGEAbABsAEYAcgBhAGMAIABtADoAdgBhAGwAPQAiAG8AZgBmACIAL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kAGkAcwBwAEQAZQBmAC8APgANAAoAIAAgACAAPABtADoAbABNAGEAcgBnAGkAb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MAAiAC8APgANAAoAIAAgACAAPABtADoAcgBNAGEAcgBnAGkAbgAgAG0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9ACIAMAAiAC8APgANAAoAIAAgACAAPABtADoAZABlAGYASgBjACAAbQA6AHYAYQBs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jAGUAbgB0AGUAcgBHAHIAbwB1AHAAIgAvAD4ADQAKACAAIAAgADwAbQA6AHcAcgBhAH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ABtADoAdgBhAGwAPQAiADEANAA0ADAAIgAvAD4ADQAKACAAIAAgADwAbQA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EwAaQBtACAAbQA6AHYAYQBsAD0AIgBzAHUAYgBTAHUAcA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hAHIAeQBMAGkAbQAgAG0AOgB2AGEAbAA9ACIAdQBuAGQATwB2AH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bQA6AG0AYQB0AGgAUAByAD4APAAvAHcAOgBXAG8AcgBkAEQAbwBjAHUAbQBl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eABtAGwAPgA8ACEAWwBlAG4AZABpAGYAXQAtAC0APgA8ACEALQAtAFsAa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0AGUAIABtAHMAbwAgADkAXQA+ADwAeABtAGwAPgANAAoAIAA8AHcAOgBMAGEAdABlAG4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cwAgAEQAZQBmAEwAbwBjAGsAZQBkAFMAdABhAHQAZQ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UAZg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FMAZQBtAGkASABpAGQAZABlAG4APQAiAHQAcgB1AGUAIgAgAEQAZQBm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GYAYQBsAHMAZQAiACAARABlAGYAUAByAGkAbwByAGkAdAB5AD0AIgA5ADk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EwAYQB0AGUAbgB0AFMAdAB5AGwAZQBDAG8AdQBuAHQAPQAiADIANgA3AC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w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EARgBvAHIAbQBhAHQAPQAiAHQAcgB1AGUAIgAgAE4AYQBtAGUAPQAi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k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aABlAGEAZABpAG4AZw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OQAiACAAUQBGAG8AcgBtAGEAd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ABlAGEAZABpAG4AZw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OQAiACAAUQBGAG8AcgBtAGEAdA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QBGAG8AcgBtAGEAdAA9ACIAdAByAHUAZQAiACAATgBhAG0AZQA9ACI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aABlAGEAZABpAG4AZw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O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aABlAGEAZABpAG4AZwAgAD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O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ABlAGEAZABpAG4AZwAgADg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O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ABlAGEAZABpAG4AZwAgADk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wA5ACIAIABOAGEAbQBlAD0AIgB0AG8AYw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OAGEAbQBlAD0AIgB0AG8AYw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OAGEAbQBlAD0AIgB0AG8AYw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w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G8AYw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0AG8AYw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wA5ACIAIABOAGEAbQBlAD0AIgB0AG8AYwAgADY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5ACIAIABOAGEAbQBlAD0AIgB0AG8AYwAgAD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G8AYwAgADk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jAGE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EAMA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kAdABsAG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QAiACAATgBhAG0AZQA9ACIARABlAGYAYQB1AGwAdAAgAFAAYQByAGEAZwByAGE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vAG4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x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UwB1AGIAdABpAHQAb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IAMg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TAHQAc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yADA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GYAYQBsAHM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GYAYQBsAHMAZ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QBtAHAAaABhAHMAaQB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OQ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HAHIAaQBk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TgBhAG0AZQA9ACIAUABs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sAGQAZQByACAAVABlAHg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x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E4AbwAgAFMAcABhAGM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w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mAGEAbABz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4AYQBtAGUAPQAiAEwAaQBnAGgAd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x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wAaQBnAGgAdA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y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wAaQBnAGgAd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1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TABpAHM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2ACIAIABTAGUAbQBpAEgAaQBkAGQAZQBuAD0AIgBmAGEAbABz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mAGEAbABz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TABpAHM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3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4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4AYQBtAGUAPQAiAE0AZQBkAGkAdQBtACAARwByAGkAZ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4AYQBtAGUAPQAiAE0AZQBkAGkAdQBtACAARwByAGkAZ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w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E4AYQBtAGUAPQAiAEQAYQByAGsAIABMAGkAcwB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g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MAGkAcw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HAHIAaQBk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iACAAUwBlAG0AaQBIAGkAZABkAGUAbgA9ACIAZgBhAGwAcw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ZgBhAGwAcwBl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TAGgAYQBkAGkAbgBn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AgAFUAbgBoAGkAZABlAFcAaABlAG4AVQBz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OAGEAbQBlAD0AIgBMAGkAZwBoAHQ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g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x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gBlAHYAaQBzAGkAbwBu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MANA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MAGkAcwB0ACAAUABhAHI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wAGg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g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FEAdQBvAHQ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A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SQBuAHQAZQBuAHMAZQ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AHQAZ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Y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c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k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HAHIAaQBkACAAMw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A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TgBhAG0AZQA9ACIARABhAHIAaw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x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mAGEAbABz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mAGEAbABzAGUAIgAgAE4AYQBtAGUAPQAi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FMAaABhAGQAaQBuAGc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y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z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mAGEAbABz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mAGEAbABzAGU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wACIAIABTAGUAbQBpAEgAaQBkAGQAZQBuAD0AIgBmAGEAbABz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mAGEAbABz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FMAaABhAGQAaQBuAGc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x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mAGEAbABz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4AYQBtAGUAPQAiAEwAaQBnAGgAd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TAGUAbQBpAEgAaQBkAGQAZQBuAD0AIgBmAGEAbABz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mAGEAbABz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0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mAGEAbABz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mAGEAbABzAGUAIgAgAE4AYQBtAGUAPQAiAE0AZQBkAGkAdQBt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IAIABBAGMAYw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1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E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2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3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E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4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4AYQBtAGUAPQAiAE0AZQBkAGkAdQBtACAARwByAGkAZA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mAGEAbABz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mAGEAbABzAGU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M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wACIAIABTAGUAbQBpAEgAaQBkAGQAZQBu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NAAoAIAAgACAAVQBuAGgAaQBkAGUAVwBoAGUAbgBVAHM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QAYQByAGsAIABMAGkAcwB0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OAGEAbQBlAD0AIgBDAG8AbABvAHIAZgB1AGw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g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MAGkAcwB0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w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DAG8AbABvAHIAZgB1AGw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iACAAUwBlAG0AaQBIAGkAZABkAGUAbgA9ACIAZgBhAGwAcw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ZgBhAGwAcwBl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TAGgAYQBkAGkAbgBn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AgAFUAbgBoAGkAZABlAFcAaABlAG4AVQBz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OAGEAbQBlAD0AIgBMAGkAZwBoAHQ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g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x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g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EwAaQBzAHQ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x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A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OAGEAbQBlAD0AIgBNAGUAZABpAHUAbQAgAEcAcgBpAGQ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z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AAiACAAUwBlAG0AaQBIAGkAZABkAGUAbg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ZgBhAGwAcw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EAGEAcgBrACAATABpAHMAdA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E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TgBhAG0AZQA9ACIAQwBvAGwAbwByAGYAdQBs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I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M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QwBvAGwAbwByAGYAdQBs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TgBhAG0AZQA9ACI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EAIgAgAFMAZQBtAGkASABpAGQAZABlAG4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TABpAGcAaAB0ACAARwByAGkAZ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Q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Q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TQBlAGQAaQB1AG0AIABTAGgAYQBkAGkAbgBn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MAGkAcwB0ACAAMQAgAEEAYwBjAGUAbg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Y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TQBlAGQAaQB1AG0AIABMAGkAcwB0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c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Q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g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gAgAEEAYwBjAGUAbg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k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A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ABhAHIAawAgAEwAaQBzAHQ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xACIAIABTAGUAbQBpAEgAaQBkAGQAZQBu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NAAoAIAAgACAAVQBuAGgAaQBkAGUAVwBoAGUAbgBVAHM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MAbwBsAG8AcgBmAHUAbAAgAFMAaABhAGQAaQBuAGc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wAaQBzAHQ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z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mAGEAbABz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mAGEAbABzAGUAIgAgAE4AYQBtAGUAPQAiAEwAaQBnAGgAdA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xACIAIABTAGUAbQBpAEgAaQBkAGQAZQBuAD0AIgBmAGEAbABz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mAGEAbABz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wAaQBzAHQ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y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wAaQBnAGgAd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z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mAGEAbABz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mAGEAbABzAGU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DE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0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UwBoAGEAZABpAG4AZw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1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E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2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I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3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4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I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4AYQBtAGUAPQAiAE0AZQBkAGkAdQBtACAARwByAGkAZA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mAGEAbABz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mAGEAbABzAGUAIgAgAE4AYQBtAGUAPQAiAEQ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BMAGkAcwB0ACAAQQBjAGMAZQBu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QAiACAAUwBlAG0AaQBIAGkAZABkAGUAbg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ZgBhAGwAcw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TAGgAYQBkAGkAbgBn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g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w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HAHIAaQBk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A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iACAAUwBlAG0AaQBIAGkAZABkAGUAbgA9ACIAZgBhAGwAcw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ZgBhAGwAcwBl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MAGkAcwB0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g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HAHIAaQBk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w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x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A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y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g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y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w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EcAcgBpAGQ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OAGEAbQBlAD0AIgBNAGUAZABpAHUAbQAgAEcAcgBpAGQ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A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EAGEAcgBr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vAGwAbwByAGYAdQBsACAAUwBoAGEAZABpAG4AZw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I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QwBvAGwAbwByAGYAdQBs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M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RwByAGkAZA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x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QBGAG8AcgBtAGEAdAA9ACIAdAByAHUAZQAiACAATgBhAG0AZQA9ACIAU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ABsAGUAIABFAG0AcABoAGEAcwBpAH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gAxACIAIABTAGUAbQBpAEgAaQBkAGQAZQBuAD0AIgBmAGEAbABz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mAGEAbABzAGU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EkAbgB0AGUAbgBzAGUAIABF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cwBpAH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MAdQBiAHQAbABlACAAUgBlAGYAZQByAGUAbgBj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y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kAbgB0AGUAbgBzAGUAIABSAGUAZgBlAHIAZQBuAGM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M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QBGAG8AcgBtAGEAdAA9ACIAdAByAHUAZQAiACAATgBhAG0AZQA9ACIAQ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FQAaQB0AGw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IAaQBiAGwAaQBvAGcAcgBhAHAAaAB5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O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PAEMAIABIAGUAYQBkAGkAbgBnACIALwA+AA0ACgAgADwAL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hAHQAZQBuAHQAUwB0AHkAbABlAHMAPgANAAoAPAAvAHgAbQBsAD4APAAhAFsAZQBuAG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LQAtAD4ADQAKADwAcwB0AHkAbABlAD4ADQAKADwAIQAtAC0ADQAKACAALwAqACAAR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QAZQBmAGkAbgBpAHQAaQBvAG4AcwAgACoALwANAAoAIABAAGYAbwBuAHQALQ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ZgBvAG4AdAAtAGYAYQBtAGkAbAB5ADoAi1tTTzsADQAKAAkAcABhAG4Abw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oAMgAgADEAIAA2ACAAMAAgADMAIAAxACAAMQAgADEAIAAxACAAM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EAbAB0ADoAUwBpAG0AUwB1AG4AOwANAAoACQBtAHMAb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gAYQByAHMAZQB0ADoAMQAzADQAOwANAAoACQBtAHMAbwAtAGcAZQBuAGUAcgBpAGM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hAHUAdABvADsADQAKAAk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HQAYwBoADoAdgBhAHIAaQBhAGIAbABlADsADQAKAAkAbQBzAG8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hAHQAdQByAGUAOgAzACAANgA4ADAANAA2ADAAMgA4ADgAIAAyADIAIAAwACAAMg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DUAIAAwADsAfQANAAoAQABmAG8AbgB0AC0AZgBhAGMAZQANAAoACQB7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QwBhAG0AYgByAGkAYQAgAE0AYQB0AGgAIgA7AA0ACgAJAHAAY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0AMQA6ADIAIAA0ACAANQAgADMAIAA1ACAANAAgADYAIAAzACAAMgAgAD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jAGgAYQByAHMAZQB0ADoAMQA7AA0ACgAJAG0AcwBvAC0AZ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YwAtAGYAbwBuAHQALQBmAGEAbQBpAGwAeQA6AHIAbwBtAGE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bwByAG0AYQB0ADoAbwB0AGgAZQByADsADQAKAAkAbQBzAG8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ABpAHQAYwBoADoAdgBhAHIAaQBhAGIAbABlAD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GcAbgBhAHQAdQByAGUAOgAwACAAMAAgADAAIAAwACAAMAAgADAAOwB9AA0ACgB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YwBlAA0ACgAJAHsAZgBvAG4AdAAtAGYAYQBtAGkAbAB5ADoAIgBcAEA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AOwANAAoACQBwAGEAbgBvAHMAZQAtADEAOgAyACAAMQAgADYAIAAwACAAMwAgADE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DEAIAAxADsADQAKAAkAbQBzAG8ALQBmAG8AbgB0AC0AYwBoAGEAcgBzAGUAdAA6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nAGUAbgBlAHIAaQBj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7AA0ACgAJAG0AcwBvAC0AZgBvAG4AdAAtAHAAaQB0AGMAaAA6AHYAYQByAGk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7AA0ACgAJAG0AcwBvAC0AZgBvAG4AdAAtAHMAaQBnAG4AYQB0AHUAcgBlADoAMw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DQANgAwADIAOAA4ACAAMgAyACAAMAAgADIANgAyADEANAA1ACAAMAA7AH0ADQAKACAAL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0AHkAbABlACAARABlAGYAaQBuAGkAdABpAG8AbgBzACAAKgAvAA0ACgAgAHAAL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sACAAbABpAC4ATQBzAG8ATgBvAHIAbQBhAGwALAAgAGQAaQB2AC4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DQAKAAkAewBtAHMAbwAtAHMAdAB5AGwAZQAtAHUAbgBoAGkAZ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DsADQAKAAkAbQBzAG8ALQBzAHQAeQBsAGUALQBxAGYAbwByAG0AYQB0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YQByAGUAbgB0ADoAIgAi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OgAwAGMAbQA7AA0ACgAJAG0AYQByAGcAaQBuAC0AYgBvAHQAdABvAG0AOgAu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cAB0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1tTTz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zsAfQANAAoAYQA6AGwAaQBuAGsALAAg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BNAHMAbwBIAHkAcABlAHIAbABpAG4Aaw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aABvAHcAOgB5AGUAcw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OQA5ADsADQAKAAkAYwBvAGwAbwByADoAYgBsAHUAZQ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kAGUAYwBvAHIAYQB0AGkAbwBuADoAdQBuAGQAZQByAGwAaQBuAGU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BuAGQAZQByAGwAaQBuAGUAOgBzAGkAbgBnAGwAZQA7AH0ADQAKAGEAOgB2AGk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wAIABzAHAAYQBuAC4ATQBzAG8ASAB5AHAAZQByAGwAaQBuAGsARgBvAGwAbABvAHc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8AcwBoAG8Adw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kAOwANAAoACQBj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wAHUAcgBwAGwAZQA7AA0ACgAJAHQAZQB4AHQALQBkAGUAYwBvAHIAY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QAZQByAGwAaQBuAGUAOwANAAoACQB0AGUAeAB0AC0AdQBuAGQAZQByAGwAaQBuAGU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wAZQA7AH0ADQAKAHAADQAKAAkAewBtAHMAbwAtAHMAdAB5AGwAZQAtAH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6ADkAOQA7AA0ACgAJAG0AcwBvAC0AbQBhAHIAZwBpAG4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A0ACgAJAG0AYQByAGcAaQBuAC0AcgBpAGcAaAB0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0AYQByAGcAaQBuAC0AYgBvAHQAdABvAG0ALQBhAGwAdAA6AGEAdQB0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tAGwAZQBmAHQAOgAwAGMAbQA7AA0ACgAJAG0AcwBvAC0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EAdABpAG8AbgA6AHcAaQBkAG8AdwAtAG8AcgBwAGgAYQBu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IALgAwAHAAdAA7AA0ACgAJAGYAbwBuAHQALQBmAGEAbQBpAGwAeQA6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7AA0ACgAJAG0AcwBvAC0AYgBpAGQAaQAtAGYAbwBuAHQALQBmAGEAbQBpAGwAeQA6AItbU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HAALgBNAHMAbwBBAGMAZQB0AGEAdABlACwAIABsAGkALgBNAHMAbwBBAGMAZ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wAIABkAGkAdgAuAE0AcwBvAEEAYwBlAHQAYQB0AGUADQAKAAkAew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bwBzAGgAbwB3ADoAeQBlAHMAOwANAAoACQBtAHMAbwAtAHMAdAB5AGwAZ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6ADkAOQA7AA0ACgAJAG0AcwBvAC0AcwB0AHkAbABlAC0AbABpAG4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eWLobEZoh2UsZyAAQwBoAGEAcgAiADsADQAKAAkAbQBhAHIAZwBpAG4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C0AYgBvAHQAdABvAG0AOgAuADAAMAAwADE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dwBpAGQAbwB3AC0AbwByAHAAaABh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cwBpAHoAZQA6ADk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ItbU087AH0ADQAKAHMAcABhAG4ALgBDAGgAYQByAA0ACgAJAHs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uAGEAbQBlADoAIgB5YuhsRmiHZSxnIABDAGgAYQByACI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4AbwBzAGgAbwB3ADoAeQBlAHM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pAG8AcgBpAHQAeQA6ADkAOQA7AA0ACgAJAG0AcwBvAC0AcwB0AHkAbABlAC0Ad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OgBuAG8AOwANAAoACQBtAHMAbwAtAHMAdAB5AGwAZQAtAGwAbwBjAGsAZQBk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GwAaQBuAGsAOgB5YuhsRmiHZSxn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k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OQ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zsADQAKAAkAbQBzAG8ALQBhAHMAYwBp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ANAAoACQ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CLW1NPOwANAAoACQ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H0ADQAKAC4ATQBzAG8AQwBoAHAARABlAGY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NAAoACQB7AG0AcwBvAC0AcwB0AHkAbABlAC0AdAB5AHAAZQA6AGUAeABwAG8Ac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wAeQA7AA0ACgAJAG0AcwBvAC0AZABlAGYAYQB1AGwAdAAtAHAAcgBvAHAAc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HMAaQB6AGUAOgAxADA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OwANAAoACQBtAHMAbwAtAGgAYQBuAHM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sAZQByAG4AaQBuAGcAOgAwAHAAdAA7AH0ADQAKAEAAcABhAGcAZQAg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UwBlAGMAdABpAG8AbgAxAA0ACgAJAHsAcwBpAHoAZQA6ADUAOQA1AC4AMwBwAHQAI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uADkAcAB0ADsADQAKAAkAbQBhAHIAZwBpAG4AOgA3ADIALgAwAHAAdAAgADUAN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NwAyAC4AMABwAHQAIAA1ADQALgAwAHAAdAA7AA0ACgAJAG0AcwBvAC0AaABlAGE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tAGEAcgBnAGkAbgA6ADQAMgAuADUANQBwAHQAOwANAAoACQBtAHMAbwAt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QBhAHIAZwBpAG4AOgA0ADkALgA2AHAAdAA7AA0ACgAJAG0AcwBvAC0AcABh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vAHUAcgBjAGUAOgAwADsAfQANAAoAZABpAHYALgBXAG8AcgBkAF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AoACQB7AHAAYQBnAGUAOgBXAG8AcgBkAFMAZQBjAHQAaQBvAG4AMQA7AH0ADQAKAC0AL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cwB0AHkAbABlAD4ADQAKADwAIQAtAC0AWwBpAGYAIABnAHQAZQAgAG0Acw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F0APgANAAoAPABzAHQAeQBsAGUAPgANAAoAIAAvACoAIABTAHQAeQBsAGUAIABEAGUAZ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0AGkAbwBuAHMAIAAqAC8ADQAKACAAdABhAGIAbABlAC4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A0ACgAJAHsAbQBzAG8ALQBzAHQAeQBsAGUALQBuAGEAbQBlADoAbmYakGiIP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dABzAHQAeQBsAGUALQByAG8AdwBiAGEAbgBkAC0AcwBpAHoAZQ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QAcwB0AHkAbABlAC0AYwBvAGwAYgBhAG4AZAAtAHMAaQB6AGU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uAG8AcwBoAG8Adw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k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AAYQByAGUAbgB0ADoAIgAiADsADQAKAAkAbQBzAG8ALQ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0AYQBsAHQAOgAwAGMAbQAgADUALgA0AHAAdAAgADAAYwBtACAANQAuADQ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wAGEAcgBhAC0AbQBhAHIAZwBpAG4AOgAwAGMAb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AtAG0AYQByAGcAaQBuAC0AYgBvAHQAdABvAG0AOgAuADAAMAAwADE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wAGEAZwBpAG4AYQB0AGkAbwBuADoAdwBpAGQAbwB3AC0AbwByAHA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wAIg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YAIgA7AH0ADQAKADwALwBzAHQAeQBsAGUAPgANAAoAPAAhAFsAZQBuAGQAaQBmAF0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C0ALQBbAGkAZgAgAGcAdABlACAAbQBzAG8AIAA5AF0APgA8AHgAbQBs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wBoAGEAcABlAGQAZQBmAGEAdQBsAHQAcwAgAHYAOgBlAHgAdAA9ACIAZQBkAGk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wAGkAZABtAGEAeAA9ACIAMQAwADIANgAiAC8APgANAAoAPAAvAHgAbQBsAD4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aQBmAF0ALQAtAD4APAAhAC0ALQBbAGkAZgAgAGcAdABlACAAbQBzAG8AIAA5AF0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bQBsAD4ADQAKACAAPABvADoAcwBoAGEAcABlAGwAYQB5AG8AdQB0ACAAdgA6AGUAeA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lAGQAaQB0ACIAPgANAAoAIAAgADwAbwA6AGkAZABtAGEAcAAgAHYAOgBlAHgAdAA9ACI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AiACAAZABhAHQAYQA9ACIAMQAiAC8APgANAAoAIAA8AC8AbwA6AHMAaABhAHAAZ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vAHUAdAA+ADwALwB4AG0AbAA+ADwAIQBbAGUAbgBkAGkAZgBdAC0ALQA+AA0ACgA8AC8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A+AA0ACgANAAoAPABiAG8AZAB5ACAAbABhAG4AZwA9AFoASAAtAEMATgAg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iAGwAdQBlACAAdgBsAGkAbgBrAD0AcAB1AHIAcABsAGUAIABzAHQAeQBsAGUAPQAn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HQAZQByAHYAYQBsADoAMgAxAC4AMABwAHQAJwA+AA0ACgANAAoAPABkAGkAd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FcAbwByAGQAUwBlAGMAdABpAG8AbgAxAD4ADQAKAA0ACg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EFtqFK6TuNTR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GLnlIGdDwAcwBwAGEAbgANAAo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A0ACgA8AHQAYQBiAGwAZQ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FQAYQBiAGwAZQAgAGIAbwByAGQAZQByAD0AM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cwBwAGEAYwBpAG4AZwA9ADAAIABjAGUAbABsAHAAYQBkAGQAaQBuAGcAPQAw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0AIgAxADAAMAAlACIADQAKACAAcwB0AHkAbABlAD0AJwB3AGkAZAB0AGg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JQA7AGIAbwByAGQAZQByAC0AYwBvAGwAbABhAHAAcwBlADoAYwBvAGwAbABhAHA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5AGYAdABpAC0AdABiAGwAbABvAG8AawA6ADEAMQA4ADQAOwBtAHMAbw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LQBhAGwAdAA6AA0ACgAgADAAYwBtACAANQAuADQAcAB0ACAAMABjAG0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ABwAHQAJwAgAGkAZAA9AHQAYQBiAGwAZQBHAHUAaQBkAGU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AAO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kAcgBzAHQAcgBvAHcAOgB5AGUAcwAn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CIANwAlACIAIABzAHQAeQBsAGUAPQAnAHcAaQBkAHQAaAA6ADcALgA5ADIAJ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oAcwBvAGwAaQBkACAAYgBsAGEAYwBrACAAMQAuADA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EAbAB0ADoADQAKACAAIA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NgAuADAAcAB0ACAANgAuADAAcAB0ACAANgAuADA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G0AcwBvAC0AYQBzAGMAaQBp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A0ACgAgACAAbQBpAG4AbwByAC0AZgBhAHIAZQBhAHMAdAA7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ItbU08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HQAaABlAG0AZQAtAGYAbwBuAHQAOgBtAGkAbgBvAHIALQBmAGEAcgBlAGEAcw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gAYQBuAHMAaQAtAGYAbwBuAHQALQBmAGEAbQBpAGwAeQA6AItbU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aABhAG4AcwBpAC0AdABoAGUAbQBlAC0AZgBvAG4AdAA6AG0AaQBuAG8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JwA+AItOeZgNVPB5PABzAHAAYQBuAA0ACgAg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bwA6AHAAPgA8AC8AbwA6AHA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dwBpAGQAdABoAD0AI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QAiACAAcwB0AHkAbABlAD0AJwB3AGkAZAB0AGgAOgA5ADIALgAwADgAJ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oAcwBvAGwAaQBkACAAYgBsAGEAYwBrACAAMQAuADAAcAB0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DQAKACAAIABuAG8AbgBlADs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GIAbABhAGMAaw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GIAbABhAGMAaw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ABhAGQAZABpAG4AZwA6ADYALgAwAHAAdAAgADYALgAwAHAAdAAgADYALgAw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wAHAAdAAnAD4ADQAKACAAIAA8AHA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zAGMAaQBpAC0AZgBvAG4AdAAtAGYAYQBtAGkAbAB5ADoAi1tTTzs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pAGkALQB0AGgAZQBtAGUALQBmAG8AbgB0ADoAbQBpAG4AbwBy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1tTTzsAbQBzAG8ALQBmAGEAcgBlAGEAcwB0AC0AdABoAGUAbQBlAC0AZgBvAG4AdA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8AcgAtAGYAYQByAGUAYQBzAHQAO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A0ACgAgACAAi1tTTzsAbQBzAG8ALQBoAGEAbgBzAGk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DoAbQBpAG4AbwByAC0AZgBhAHIAZQBhAHMAdAAnAD4AQW2oUrpO41NFXE9PwY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0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xACcAPgANAAoAIAAgADwAdABkACAAdwBpAGQAdABoAD0AIgA3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NwAuADkAMgAlADsAYgBvAHIAZABlAHI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xAC4AMABwAHQAOw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A0ACgAgACA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iAGwAYQBjAGsAIAAuADc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2AC4AMABwAHQAIAA2AC4AMABwAHQAIAA2AC4AMABwAHQAIAA2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1tTTzsAbQBzAG8ALQBhAHMAYwBpAGkALQB0AGgAZQBtAGUALQBmAG8Abg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kAbgBvAHIALQBmAGEAcgBlAGEAcwB0ADs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bQBzAG8ALQBmAGEAcgBlAGEAcwB0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i1tTTzs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0AGgAZQBtAGUALQBmAG8AbgB0ADoAbQBpAG4AbwByAC0AZgBhAHIAZQBhAHM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11MGdOiQ6JU8AHMAcABhAG4ADQAKACAAIABsAGEAbgBnAD0ARQBOAC0AVQBT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0AGQAIAB3AGkAZAB0AGgAPQAiADkAMgAlAC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kAMgAuADAAOAAl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wAZQBmAHQAOgBuAG8AbgBlADsADQAKACAAIA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IAbwB0AHQAbwBt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yAGkAZwBoAHQAOgBzAG8AbABpAGQAIABiAGwAYQBjAGs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GIAbABhAGMAawAgAC4ANw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GIAbABhAGMAaw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cABhAGQAZABpAG4AZwA6ADYALgAwAHAAdAAgADYALgAwAHAAdAAg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YALgAwAHAAdAAnAD4ADQAKACAAIAA8AHA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QBzAGMAaQBpAC0AZgBvAG4AdAAtAGYAYQBtAGkAbAB5ADoAi1tTTz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0AGgAZQBtAGUALQBmAG8AbgB0ADoAbQBpAG4AbwBy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7AA0ACgAgACA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1tTTzsAbQBzAG8ALQBmAGEAcgBlAGEAcwB0AC0AdABoAGUAbQBl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0AaQBuAG8AcgAtAGYAYQByAGUAYQBzAHQAOwBtAHMAbwAtAGg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AgACAAi1tTTzsAbQBzAG8ALQBoAGEAbgBzAGkAL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LQBmAG8AbgB0ADoAbQBpAG4AbwByAC0AZgBhAHIAZQBhAHMAdAAnAD4AQGIoV5aPOlM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TFmJmi6FSpFsBMD5t+lFAYjwAcwBwAGEAbgAgAGwAYQBuAGcAPQBFAE4ALQBVAFMAP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PAAvAHQAcgA+AA0ACg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gAnAD4ADQAKACAAIAA8AHQAZAAg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9ACIANwAlACIAIABzAHQAeQBsAGUAPQAnAHcAaQBkAHQAaAA6ADcALgA5ADIAJ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oAcwBvAGwAaQBkACAAYgBsAGEAYwBr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ANAAoAIAAg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YgBsAGEAYwBr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YgBsAGEAYwBr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NgAuADAAcAB0ACAANgAuADAAcAB0ACAAN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uADA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zAHAAYQBuACAAcwB0AHkAbABlAD0AJw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7AG0AcwBvAC0AYQBzAGMAaQBp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A0ACgAgACAAbQBpAG4AbwByAC0AZgBhAHIAZQBhAHM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ItbU087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HQAaABlAG0AZQAtAGYAbwBuAHQAOgBtAGkAbgBvAHI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gAYQBuAHMAaQAtAGYAbwBuAHQALQBmAGEAbQBpAGwAeQA6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7AG0AcwBvAC0AaABhAG4AcwBp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JwA+AJ5SBnRhZ/ZOPABzAHAAYQBuAA0ACgAg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wAbwA6AHAAPgA8AC8AbwA6AHA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dwBpAGQAdABo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5ADIAJQAiACAAcwB0AHkAbABlAD0AJwB3AGkAZAB0AGgAOgA5ADIALgAwADgAJ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gACAAYgBvAHIAZABlAHIALQBiAG8AdAB0AG8AbQA6AHMAbwBsAGkAZAAg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DEALgAwAHAAdAA7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AAMQAuADAAcAB0ADs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HMAbwBsAGkAZAAgAGIAbABhAGMAawAgAC4ANw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iAGwAYQBjAGs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IAAuADcANQBwAHQAOwANAAoAIAAgAHAAYQBkAGQAaQBuAGcAOgA2AC4AMABw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IAA2AC4AMABwAHQAIAA2AC4AMABwAHQAJwA+AA0ACgAgACAAPABw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EAcwBjAGk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G0AcwBvAC0AYQBzAGMAaQBpAC0AdABoAGUAbQBlAC0AZgBvAG4AdA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8AcgAtAGYAYQByAGUAYQBzAHQAOwANAAoAIAAg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G0AcwBvAC0AZgBhAHIAZQBhAHMAd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kAbgBvAHIALQBmAGEAcgBlAGEAcwB0ADs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ANAAoAIAAgAItbU08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dABoAGUAbQBlAC0AZgBvAG4AdAA6AG0AaQBuAG8Acg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GxREWy7eQBfOF5PTzdi41NAYihXMFcM/zBSdlHWTr9TCP8CXgEwOlMJ/0VcT09KU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KTgz/JnsIVAlnCFTVbDN6mlsxXBpOATAIVNVsM3qaW09PQGIBMN6P7X4xXPuLYWf2TktOA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/71PlTjN1hphFXE9PwYsCMDwAcwBwAGEAbgANAAoAIA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8AOgBwAD4APAAvAG8AOgBw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PAAvAHQAcgA+AA0ACgAgADwAdA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HkAZgB0AGkALQBpAHIAbwB3ADoAMwA7AGgAZQBpAGcAaAB0ADo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A1AHAAdAAnAD4ADQAKACAAIAA8AHQAZAAgAHcAaQBkAHQAaAA9ACIANwAlAC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cALgA5ADIAJQA7AGIAbwByAGQAZQBy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MQAuADA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sAGEAYwBr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YgBsAGEAYwBrACAALgA3ADUAcAB0ADsADQAKACAAIA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gAuADAAcAB0ACAANgAuADAAcAB0ACAANgAuADAAcAB0ACAANgAuADAAcAB0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5ADQALgA1ADUAcAB0ACc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AAYQBuACAAcwB0AHkAbABlAD0AJ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ItbU087AG0AcwBvAC0AYQBzAGMAaQBpAC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0AZgBvAG4AdAA6AA0ACgAgACAAbQBpAG4AbwByAC0AZgBhAHIAZQBhAHM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ItbU08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HQAaABlAG0AZQAtAGYAbwBuAHQAOgBtAGkAbgBvAHI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DsADQAKACAAIABtAHMAbwAtAGgAYQBuAHM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G0AcwBvAC0AaABhAG4AcwBpAC0AdABoAGUAbQBlAC0AZgBvAG4AdA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8AcgAtAGYAYQByAGUAYQBzAHQAJwA+AJ5SBnRBbQt6PABzAHAAYQBuAA0ACgAg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+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dA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0AIgA5ADIAJQAiACAAcwB0AHkAbABlAD0AJwB3AGkAZAB0AGgAOgA5ADIAL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7AGIAbwByAGQAZQByAC0AdABvAHAAOgBuAG8AbgBl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A0ACgAgACAAYgBvAHIAZABlAHIALQBiAG8AdAB0AG8AbQ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DEALgAwAHAAdAA7AGIAbwByAGQAZQByAC0AcgBpAGcAa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ANAAoAIAAgAHMAbwBsAGkAZAAgAGIAbABhAGMAaw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IAAuADcANQBwAHQAOw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GwAYQBjAGsAIAAuADcANQBwAHQAOwANAAoAIAAgAHAAYQBkAGQAaQBuAGcAOg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IAA2AC4AMABwAHQAIAA2AC4AMABwAHQAIAA2AC4AMABwAHQAOw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uADUANQBwAHQAJwA+AA0ACgAgACAAPABw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EAcwBjAGkAaQAtAGYAbwBuAHQALQBmAGEAbQBpAGwAeQA6AItbU08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zAGMAaQBpAC0AdABoAGUAbQBlAC0AZgBvAG4AdAA6AG0AaQBu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OwANAAoAIAAg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G0AcwBvAC0AZgBhAHIAZQBhAHMAdA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kAbgBvAHIALQBmAGEAcgBlAGEAcwB0ADsAbQBzAG8ALQBo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IAAgAItbU087AG0AcwBvAC0AaABhAG4AcwBp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JwA+AAj/AE4J/9dTB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1hpi6TtBjpE4sZ7pOq479TsGL9k4WYgWAq479TsGLDmYM/zFcGk4BMEVcT08WYgWAMVz7i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ZlBnmWUCMFBnmWVQn2hRDP/6UXdR3lZnYgIwUGeZZQ1OUJ9oUYR2DP8ATiFrJ2BKVOV3A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IRVGEdlBnmWUb/zwAcwBwAGEAbgANAAoAIAAgAGwAYQBuAGcAPQBFAE4ALQBVAFMAP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PgA8AHMAcABhAG4AIABzAHQAeQBsAGUAPQAn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zsAbQBzAG8ALQBhAHMAYwBpAGk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pAG4AbwByAC0AZgBhAHIAZQBhAHM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1tTTz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dABoAGUAbQBlAC0AZgBvAG4AdAA6AG0AaQBu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OwBtAHMAbwAtAGgAYQBuAHMAaQAtAGYAbwBuAHQALQBmAGEAbQBpAGwAeQ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1tTTzsAbQBzAG8ALQBoAGEAbgBzAGkALQB0AGgAZQBtAGUALQBmAG8AbgB0ADoAb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ZgBhAHIAZQBhAHMAdAAnAD4ACP+MTgn/oVs4aKFbeWICMCZ7CFQzdYaYYWf2Tgz/H3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ZSwYtwZW5jAjANTiZ7CFQzdYaYYWf2Tgz/SlTldzN1hpi6TnZe9IsOZgZ0MXUb/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wAYQBuAGcAPQBFAE4ALQBVAFM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wAD4ADQAKACAAIAA8AHA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1tTTzsAbQBzAG8ALQBhAHMAYwBpAGkALQB0AGgAZQBtAGUALQBmAG8AbgB0ADoAb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ZgBhAHIAZQBhAHMAdAA7AA0ACgAgACA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bQBzAG8ALQBmAGEAcgBlAGEAcwB0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OwBtAHMAbwAt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mAGEAbQBpAGwAeQA6AA0ACgAgACAAi1tTTzs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0AGgAZQBtAGUALQBmAG8AbgB0ADoAbQBpAG4AbwByAC0AZgBhAHIAZQBhAHM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P8JTgn/NlLBiwIwv1OnfmxRiVs6Z3NRATDXU2xRiVs6Z3NR1FlYYgz/RVwI/1FnCf8R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aTzwAcwBwAGEAbgANAAoAIA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PAAvAHQAcgA+AA0ACg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NAAnAD4ADQAKACAAIAA8AHQAZAAgAHcAaQBkAHQAa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lACIAIABzAHQAeQBsAGUAPQAnAHcAaQBkAHQAaAA6ADcALgA5ADIAJ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ANAAoAIAAg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EAbAB0ADoAcwBvAGwAaQBkACAAYgBsAGEAYwBr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NgAuADAAcAB0ACAANgAuADAAcAB0ACAANgAuADAAcAB0ACA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EAcwBjAGk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ItbU087AG0AcwBvAC0AYQBzAGMAaQBpAC0AdABoAGUAbQBlAC0AZgBv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pAG4AbwByAC0AZgBhAHIAZQBhAHMAdAA7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ItbU08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AtAGYAbwBuAHQAOgBtAGkAbgBvAHIALQBmAGEAcgBlAGEAcw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gAYQBuAHMAaQAtAGYAbwBuAHQALQBmAGEAbQBpAGwAeQA6AItbU08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dABoAGUAbQBlAC0AZgBvAG4AdAA6AG0AaQBu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JwA+AEBiAJdQZ5llPABzAHAAYQBuAA0ACgAg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dABkACAAdwBpAGQAdABoAD0AIgA5ADIAJ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5ADIALgAwADgAJ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bgBvAG4AZQ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HIAZABlAHIALQBiAG8AdAB0AG8AbQA6AHMAbwBsAGkAZAAgAGIAbABhAGMAa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cgBpAGcAaAB0ADo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bQBzAG8ALQBiAG8AcgBkAGUAcgAtAHQAbwBw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GIAbABhAGMAaw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YQBsAHQAOgBzAG8AbABpAGQAIABiAGwAYQBjAGs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HAAYQBkAGQAaQBuAGcAOgA2AC4AMABwAHQAIA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4AMABwAHQAIAA2AC4AMABwAHQAJwA+AA0ACgAgACAAPABw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EAcwBjAGkAaQAtAGYAbwBuAHQALQBmAGEAbQBpAGwAeQA6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7AG0AcwBvAC0AYQBzAGMAaQBp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OwANAAoAIAAg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G0AcwBvAC0AZgBhAHIAZQBhAHMAdA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kAbgBvAHIALQBmAGEAcgBlAGEAcwB0ADs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ItbU087AG0AcwBvAC0AaA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aQBuAG8AcgAtAGYAYQByAGUAYQBzAHQAJwA+A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lEjZllPABzAHAAYQBuACAAbABhAG4AZwA9AEUATgAtAFUAUwA+ADoAJgBuAGIAcwBwADs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D4APABzAHAAYQBuACAAcwB0AHkAbABlAD0AJwBtAHMAbwAtAGEAcwBjAGk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G0AcwBvAC0AYQBzAGMAaQBp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ItbU08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HQAaABlAG0AZQAtAGYAbwBuAHQAOgBtAGkAbgBvAHI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DsAbQBzAG8ALQBoAGEAbgBzAGk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ItbU087AG0AcwBvAC0AaABhAG4AcwBpAC0AdABoAGUAbQBlAC0AZgBvAG4AdAA6AG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tAGYAYQByAGUAYQBzAHQAJwA+AAj/AE4J/zN1hpi6TkVcEWyrjv1OwYsb/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HA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QBzAGMAaQBpAC0AZgBvAG4AdAAtAGYAYQBtAGkAbAB5ADo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AbQBzAG8ALQBhAHMAYwBpAGkALQB0AGgAZQBtAGUALQBmAG8AbgB0ADoAbQBpAG4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7AA0ACgAgACA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1tTTzsAbQBzAG8ALQBmAGEAcgBlAGEAcwB0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aQBuAG8AcgAtAGYAYQByAGUAYQBzAHQ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AgACAAi1tTTzs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nAD4ACP+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/NE72ZUVcT097drCL7VHBixv/PABzAHAAYQBu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+ADwAcwBwAGEAbgAgAHMAdAB5AGwAZQA9ACc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CLW1NPOwBtAHMAbwAtAGEAcwBjAGkAaQ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kAbgBvAHIALQBmAGEAcgBlAGEAcw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CLW1NP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0AGgAZQBtAGUALQBmAG8AbgB0ADoAbQBpAG4AbwBy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7AG0AcwBvAC0AaABhAG4AcwBpAC0AZgBvAG4AdAAtAGYAYQBtAGkAbAB5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CLW1NPOwBtAHMAbwAtAGgAYQBuAHMAaQAtAHQAaABlAG0AZQAtAGYAbwBuAHQAO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LQBmAGEAcgBlAGEAcwB0ACcAPgAI/wlOCf+wczpXx5HGljN194u6TmdxR3Ib/z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Pg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HA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QBzAGMAaQ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sAbQBzAG8ALQBhAHMAYwBpAGkALQB0AGgAZQBtAGUALQBmAG8AbgB0ADoAbQBp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7AA0ACgAgACA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1tTTzsAbQBzAG8ALQBmAGEAcgBlAGEAcwB0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aQBuAG8AcgAtAGYAYQByAGUAYQBzAHQAOw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A0ACgAgACAAi1tTTzs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pAG4AbwByAC0AZgBhAHIAZQBhAHM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ZlBnmWU8AHMAcABhAG4AIABsAGEAbgBnAD0ARQBOAC0AVQBTAD4AOgAg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+ADwAcwBwAGEAbgAgAHMAdAB5AGwAZQA9ACcAbQBzAG8ALQBhAHM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CLW1NPOwBtAHMAbwAtAGEAcwBjAGk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kAbgBvAHIALQBmAGEAcgBlAGEAcw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CLW1NP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0AGgAZQBtAGUALQBmAG8AbgB0ADoAbQBpAG4AbwBy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7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CLW1NPOwBtAHMAbwAtAGgAYQBuAHMAaQAtAHQAaABlAG0AZQAtAGYAbwBuAHQ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vAHIALQBmAGEAcgBlAGEAcwB0ACcAPgAI/9tWCf/lTghU1WwzeppbT09AYjpOMXUzd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5ReU1/QY6ROP2JLXN95QY0IVAxUATAWYj9iS1ynTkNnwYsOZodl9k4BMBZiLY0/YghUD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iP2JLXPpR33m6TgEwKHW6TlVTTU8BMDFc+4tmWyFo+lF3UYR2T0+/W8GLDmZJe1BnmWUb/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zAHAAYQBuACAAbABhAG4AZwA9AEUATgAtAFUAUwA+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zAHAAYQBuAD4APAAvAHAAPgANAAoAIAAgADw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CLW1NPOwBtAHMAbwAtAGEAcwBjAGkAaQ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kAbgBvAHIALQBmAGEAcgBlAGEAcwB0ADsADQAKACAAIA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CLW1NP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DQAKACAAIACLW1NP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YQBuAHMAaQAtAHQAaABlAG0AZQAtAGYAbwBuAHQAOgBtAGkAbgBvAHI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cAPgAI/5ROCf/lTghU1WwzeppbMVwaTjpOMXUzdYaYhHYM/5ReU1/QY6RO5V1GV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nYmdxATAWYrNSqFIIVAxUATAWYih1uk5VU01P+lF3UYR2s1KoUnNR+3zBiw5mATAWYnZR1k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B9ZwYsOZglnCFTVbDN6mlsxXBpOhHbBiw5mUGeZZRv/PABzAHAAYQBuAA0ACgAg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bwA6AHAAPgA8AC8AbwA6AHA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c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CLW1NP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jAGkAaQAtAHQAaABlAG0AZQAtAGYAbwBuAHQAOgBtAGkAb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CAAIA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CLW1NPOwBtAHMAbwAtAGYAYQByAGUAYQBzAHQALQB0AGgAZQBtAGUALQBmAG8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4AbwByAC0AZgBhAHIAZQBhAHMAdAA7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AAIACLW1NPOwBtAHMAbwAtAGgAYQBuAHMAaQ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kAbgBvAHIALQBmAGEAcgBlAGEAcwB0ACcAPgAI/21RCf/lTt6P7X4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LOk4xdTN1hpiEdgz/lF5TX9BjpE5mWx91wYsBMBZiMVz7i2ZbIWj6UXdRhHZ2UdZO/YAfW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ej+1+MVz7i4R2wYsOZlBnmWUCMDwAcwBwAGEAbgANAAoAIA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8AG8AOgBwAD4APAAvAG8AOgBw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HAAPgA8AHMAcABhAG4AIABzAHQAeQBsAGUAPQAn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ZgBvAG4AdAAtAGYAYQBtAGkAbAB5ADoAi1tTTzs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mAGEAcgBlAGEAcwB0AC0AZgBvAG4AdAAtAGYAYQBtAGkAbAB5ADoAi1tTT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OwBtAHMAbwAtAGgAYQBuAHM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A0ACgAgACAAi1tTTzsAbQBzAG8ALQBoAGEAbgBzAGk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pAG4AbwByAC0AZgBhAHIAZQBhAHMAdAAnAD4ACk7wjyx7CP/bVgn/ATAsewj/lE4J/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I/21RCf95mNBjm092US1OS04ATlBnmWUCMDwAcwBwAGEAbgANAAoAIA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PAAvAHQAcgA+AA0ACgAgADw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HkAZgB0AGkALQBpAHIAbwB3ADoANQ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CIANwAlACI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gA5ADIAJQA7AGIAbwByAGQAZQByADo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0AG8AcAA6AG4AbwBuAGU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YgBs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wAGEAZABkAGkAbgBnADoANgAuADAAcAB0ACA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NgAuADAAcAB0ACAANgAuADA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ItbU087AG0AcwBvAC0AYQBzAGMAa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A0ACgAgACAAbQBpAG4AbwBy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ZgBhAHIAZQBhAHMAdAAtAGYAbwBuAHQALQBmAGEAbQBpAGwAeQA6AItbU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HQAaABlAG0AZQAtAGYAbwBuAHQAOgBtAGk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DsADQAKACAAIA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G0AcwBvAC0AaABhAG4AcwBpAC0AdABoAGUAbQBl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0AaQBuAG8AcgAtAGYAYQByAGUAYQBzAHQAJwA+AL6LmludT25j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IAAgADwALwB0AGQ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0AIgA5ADIAJQAiACAAcwB0AHkAbABlAD0AJwB3AGkAZAB0AGgAOg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DgAJQA7AGIAbwByAGQAZQByAC0AdABvAHAAOgBuAG8AbgBl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bgBvAG4AZQA7AA0ACgAgACAAYgBvAHIAZABlAHIALQBiAG8AdAB0AG8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DEALgAwAHAAdAA7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MQAuADA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ANAAoAIAAgAHMAbwBsAGkAZAAgAGIAbABhAGMAaw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wAYQBjAGsAIAAuADc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iAGwAYQBjAGsAIAAuADcANQBwAHQAOwANAAoAIAAg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2AC4AMABwAHQAIAA2AC4AMABwAHQAIAA2AC4AMABwAHQAIAA2AC4AMA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D4APABzAHAAYQBuACAAcwB0AHkAbABlAD0AJwBtAHMAbwAtAGEAcwBjAGk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G0AcwBvAC0AYQBzAGMAaQBp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aQBuAG8AcgAtAGYAYQByAGUAYQBz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ItbU08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kAb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bQBzAG8ALQBoAGEAbgBzAGk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7AG0AcwBvAC0AaABhAG4AcwBpAC0AdABoAGUAbQBlAC0AZgBvAG4AdAA6AG0Aa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YQByAGUAYQBzAHQAJwA+AP1WoVJilgowRVxPT8GLgmZMiGFni08LMAj/LU5OU7pOE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YxU/Vb9VqFSYpbkTix7PABzAHAAYQBuAA0ACgAgACAAbABhAG4AZwA9AEUATgAtAFUAUwA+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ADwALwBzAHAAYQBuAD4A91MJ/wowsGWGdfR+PlQUXOqBu2w6U0VcT0/Bi6F7BnTlXVxPn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w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2ACcAPgANAAoAIAAgADwAdABkACAAdwBpAGQAdABoAD0AIgA3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NwAuADkAMgAlADsAYgBvAHIAZABlAHI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xAC4AMABwAHQAOw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A0ACgAgACA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iAGwAYQBjAGs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iAGwAYQBjAGsAIAAuADc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2AC4AMABwAHQAIAA2AC4AMABwAHQAIAA2AC4AMABwAHQAIAA2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QBzAGMAaQ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1tTTzsAbQBzAG8ALQBhAHMAYwBpAGkALQB0AGgAZQBtAGUALQBmAG8Abg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kAbgBvAHIALQBmAGEAcgBlAGEAcwB0ADs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bQBzAG8ALQBmAGEAcgBlAGEAcwB0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i1tTTzs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0AGgAZQBtAGUALQBmAG8AbgB0ADoAbQBpAG4AbwByAC0AZgBhAHIAZQBhAHM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1WyaW55S0372ZVCWPABzAHAAYQBuAA0ACgAgACAAbABhAG4AZwA9AEUATgAtAFUAU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dwBpAGQAdABoAD0AIgA5ADIAJ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5ADIALgAwADgAJQ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YgBvAHIAZABlAHIALQBsAGUAZgB0ADoAbgBvAG4AZQ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GIAbABhAGMAaw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cgBpAGcAaAB0ADoAcwBvAGwAaQBkACAAYgBsAGEAYw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bQBzAG8ALQBiAG8AcgBkAGUAcgAtAHQAbwBwAC0AYQBs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iAGwAYQBjAGs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iAGwAYQBjAGs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HAAYQBkAGQAaQBuAGcAOgA2AC4AMABwAHQAIAA2AC4AMABw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IAA2AC4AMABwAHQAJwA+AA0ACgAgACAAPABw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gAHMAdAB5AGwAZQA9ACc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BtAHMAbwAtAGEAcwBjAGkAaQAtAHQAaABlAG0AZ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OgANAAoAIAAgAG0AaQBuAG8AcgAtAGYAYQByAGUAYQBzAHQAO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CLW1NPO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0AGgAZQBtAGUALQBmAG8AbgB0ADoAbQBpAG4AbwByAC0AZgBhAHIAZQBhAHM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oAGEAbgBzAGkALQBmAG8AbgB0AC0AZgBhAG0AaQBsAHkAOg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gAYQBuAHMAaQAtAHQAaABlAG0AZQAtAGYAbwBuAHQAOgBtAGkAbgBv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cAPgAzADAAPAAvAHMAcABhAG4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QBzAGMAaQBpAC0AZgBvAG4AdAAtAGYAYQBtAGkAbAB5ADo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AbQBzAG8ALQBhAHMAYwBpAGkALQB0AGgAZQBtAGUALQBmAG8AbgB0ADoAbQBpAG4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7AA0ACgAgACA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1tTTzsAbQBzAG8ALQBmAGEAcgBlAGEAcwB0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aQBuAG8AcgAtAGYAYQByAGUAYQBzAHQAOw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AgACAAi1tTTzs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pAG4AbwByAC0AZgBhAHIAZQBhAHMAdAAnAD4A5WU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HIAPgANAAoAIAA8AHQAcg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cAJwA+AA0ACgAgACAAPAB0AGQAIAB3AGkAZAB0AGgAPQAiADcAJQAi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3AGkAZAB0AGgAOgA3AC4AOQAyACUAOwBiAG8AcgBkAGUAcg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DEALgAw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bABhAGMAawAgAC4ANwA1AHAAdAA7AG0AcwBvAC0AYgBvAHIAZABlAHI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GIAbABhAGMAawAgAC4ANwA1AHAAdAA7AA0ACgAgACA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YALgAwAHAAdAAgADYALgAwAHAAdAAgADYALgAwAHAAdAAgADYALgAw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hAHMAYwBpAGkAL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BtAHMAbwAtAGEAcwBjAGkAaQAtAHQAaABlAG0AZQAtAGYAbwBuAHQAOg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8AcgAtAGYAYQByAGUAYQBzAHQAO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BtAHMAbwAtAGYAYQByAGUAYQBzAHQ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DoAbQBpAG4AbwByAC0AZgBhAHIAZQBhAHMAdAA7AA0ACgAgACA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CLW1NPOw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HQAaABlAG0AZQAtAGYAbwBuAHQAOgBtAGkAbgBvAHIALQBmAGEAcgBlAGEAcwB0ACcAP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YvqLnlLTfvZlUJY8AHMAcABhAG4ADQAKACAAIABsAGEAbgBnAD0ARQBOAC0AVQBT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0AGQAIAB3AGkAZAB0AGgAPQAiADkAMgAlAC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kAMgAuADAAOAAl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wAZQBmAHQAOgBuAG8AbgBlADsADQAKACAAIA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IAbwB0AHQAbwBt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yAGkAZwBoAHQAOgBzAG8AbABpAGQAIABiAGwAYQBjAGs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LgA3ADUAcAB0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GIAbABhAGMAawAgAC4ANw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GIAbABhAGMAaw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cABhAGQAZABpAG4AZwA6ADYALgAwAHAAdAAgADYALgAwAHAAdAAg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YALgAwAHAAdAAnAD4ADQAKACAAIAA8AHA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cwB0AHkAbABlAD0AJwBtAHMAbwAtAGEAcwBjAGk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G0AcwBvAC0AYQBzAGMAaQBpAC0AdABoAGUAbQBl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bQBpAG4AbwByAC0AZgBhAHIAZQBhAHMAdAA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ItbU087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QAaABlAG0AZQAtAGYAbwBuAHQAOgBtAGkAbgBvAHIALQBmAGEAcgBlAGEAcw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gAYQBuAHMAaQAtAGYAbwBuAHQALQBmAGEAbQBpAGwAeQA6AItbU08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aABhAG4AcwBpAC0AdABoAGUAbQBlAC0AZgBvAG4AdAA6AG0AaQBuAG8Acg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JwA+ADEAMA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hAHMAYwBpAGkALQBmAG8AbgB0AC0AZgBhAG0AaQBsAHkAOgCLW1NP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cwBjAGkAaQAtAHQAaABlAG0AZQAtAGYAbwBuAHQAOgBtAGkAbgBvAHI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DsADQAKACAAIA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CLW1NPOwBtAHMAbwAtAGYAYQByAGUAYQBzAHQ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pAG4AbwByAC0AZgBhAHIAZQBhAHMAdAA7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CAAIACLW1NPOwBtAHMAbwAtAGgAYQBuAHM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kAbgBvAHIALQBmAGEAcgBlAGEAcwB0ACcAPgAqTuVdX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AcwBwAGEAbgAgAGwAYQBuAGcAPQBFAE4ALQBVAFM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cgA+AA0ACgAgADwAdABy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OAAnAD4ADQAKACAAIAA8AHQAZAAgAHcAaQBkAHQAaAA9ACIANwAlAC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cALgA5ADIAJQA7AGIAbwByAGQAZQBy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MQAuADAAcAB0ADs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IAAg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YgBsAGEAYwBrACAALgA3ADUAcAB0ADs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YgBsAGEAYwBrACAALgA3ADUAcAB0ADsADQAK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NgAuADAAcAB0ACAANgAuADAAcAB0ACAANgAuADAAcAB0ACAANgAuADA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EAcwBjAGk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7AG0AcwBvAC0AYQBzAGMAaQBpAC0AdABoAGUAbQBlAC0AZgBvAG4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4AbwByAC0AZgBhAHIAZQBhAHMAdAA7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7AG0AcwBvAC0AZgBhAHIAZQBhAHMAdA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kAbgBvAHIALQBmAGEAcgBlAGEAcw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ItbU087AG0AcwBvAC0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dABoAGUAbQBlAC0AZgBvAG4AdAA6AG0AaQBuAG8AcgAtAGYAYQByAGUAYQBz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OY2dT25jPABzAHAAYQBuAA0ACgAgACAAbABhAG4AZwA9AEUATgAtAFUAU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dwBpAGQAdABoAD0AIgA5ADIAJQA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5ADIALgAwADgAJQA7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A0ACg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GIAbABhAGMAaw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DoAcwBvAGwAaQBkACAAYgBsAGEAYwBr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HQAbwBwAC0AYQBsAHQAOgANAAoAIAAg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GIAbABhAGMAawAgAC4ANwA1AHAAdA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iAGwAYQBjAGs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iAGwAYQBjAGs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HAAYQBkAGQAaQBuAGcAOgA2AC4AMABwAHQAIAA2AC4AMABwAHQAIAA2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4AMABwAHQAJwA+AA0ACgAgACAAPABw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EAcwBjAGkAaQAtAGYAbwBuAHQALQBmAGEAbQBpAGwAeQA6AItbU08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zAGMAaQBpAC0AdABoAGUAbQBlAC0AZgBvAG4AdAA6AG0AaQBu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OwANAAoAIAAg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G0AcwBvAC0AZgBhAHIAZQBhAHMAdA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kAbgBvAHIALQBmAGEAcgBlAGEAcwB0ADsAbQBzAG8ALQBo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IAAgAItbU087AG0AcwBvAC0AaABhAG4AcwBp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JwA+AOBl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IAAgADwALwB0AGQ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HIAIABzAHQAeQBsAGUAPQAnAG0AcwBvAC0AeQBmAHQAaQAtAGk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bQBzAG8ALQB5AGYAdABpAC0AbABhAHMAdAByAG8AdwA6AHkAZQBz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IgA3ACUAI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uADkAMgAlADsAYgBvAHIAZABlAHIAOgBzAG8AbABpAGQAIABiAGwAYQBjAGs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QAbwBwADoAbgBvAG4AZQA7AA0ACgAgACA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iAGwAYQBjAGs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YQBsAHQAOgBzAG8AbABpAGQAIA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HAAYQBkAGQAaQBuAGcAOgA2AC4AMABwAHQAIAA2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4AMABwAHQAIAA2AC4AMA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PgA8AHMAcABhAG4AIABzAHQAeQBsAGUAPQAn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ZgBvAG4AdAAtAGYAYQBtAGkAbAB5ADoAi1tTTzs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DQAKACAAIABtAGkAbgBvAHI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EAcgBlAGEAcwB0AC0AZgBvAG4AdAAtAGYAYQBtAGkAbAB5ADoAi1tTT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OwANAAoAIAAgAG0AcwBvAC0AaABhAG4Acw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1tTTzsAbQBzAG8ALQBoAGEAbgBzAGk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pAG4AbwByAC0AZgBhAHIAZQBhAHMAdAAnAD4ANmU5jQdoxlE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D4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ZAB0AGgAPQAiADkAMgAlACIAIABzAHQAeQBsAGUAPQAnAHcAaQBkAHQAaAA6ADk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lADs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DQAKACAAIABiAG8AcgBkAGUAcgAtAGIAbwB0AHQAbwBt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YgBsAGEAYwBrACAAMQAuADAAcAB0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iAGwAYQBjAGsAIAAxAC4AMA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A0ACgAgACAAcwBvAGwAaQBkACAAYgBsAGEAYwBr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hAGMAaw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GIAbABhAGMAawAgAC4ANw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wAHAAdAAgADYALgAwAHAAdAAgADYALgAwAHAAdAAgADYALgAw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PgA8AHMAcABhAG4AIABzAHQAeQBsAGUAPQAnAG0AcwBvAC0AYQBzAGMAaQ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bQBzAG8ALQBhAHMAYwBpAGk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DoAbQBpAG4AbwByAC0AZgBhAHIAZQBhAHMAdAA7AA0ACgAgACA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1tTTz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dABoAGUAbQBlAC0AZgBvAG4AdAA6AG0AaQBuAG8Acg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gAYQBuAHMAaQAtAGYAbwBuAHQALQBmAGEAbQBpAGwAe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sAbQBzAG8ALQBoAGEAbgBzAGkALQB0AGgAZQBtAGUALQBmAG8AbgB0ADoAbQBp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nAD4Alpkha55SBnQNTjZlOY0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PABvADoAcAA+ADwALwBvADoAcA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+AA0ACgANAAoAPABwACAAYwBsAGEAcwBzAD0ATQBzAG8ATgBvAHIAbQBh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D4APABvADoAcAA+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DQAKADwALwBkAGkAdg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GIAbwBkAHkAPgANAAoADQAKADwALwBoAHQAbQBsAA0ACgA8AC8AaAB0AG0Ab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0D4.23454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F5E037/file339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twQYAALcbAAAWAAAAdGhlbWUvdGhlbWUvdGhlbWUxLnhtbOxZ328TNxx/n7T/wbp3aNIm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mdINC1QQmHp2Lc2fqO59spyVvCB6RJqGxiYchTXvZw7QNCaRNgv0zK2NiTNq/sK/tu8u5u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aqKo2Z3/8/f392L6c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KyP5SpueqFSyerCgvRhGMuzPCExzI24iLCCRxEsDAXeB7k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XRyPqE/Tip2evvn74y+178OutZTo6DBTFSuoBn4me1kCchQY73K1qhJzINhNoD7OmB+qGf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PMSwVTDS9ivnxFtbOL+DVdBFTc9YW1nXNT7ouXTDcXTQ6RTDIlVa7tca5jVy+ATA1i+t0O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nANj3wVNrS1FmrbtSbWUyCyD7cVZ2u1Kv1Fx8Qf7SjM2NVqtVb6S2WKEGZD/WZvArleXa+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r8/ga631dnvZwRuQxS/P4LvnGss1F29AIaPx7gxaJ7TbTaXnkBFnm6XwFYCvVFL4FAXVk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isZpXaxG+yUUXABrIsKIxUpOEjLAPxdzG0UBQrBXgVYILM6+e3X/x82d2wpeFCTukNSLpC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xgqE9plL/fP7dn8+foIM7Tw/u/Hhw9+7BnR9KVm3iOCiuev3N/T8e3Ua/P/nq9YPPy/Gy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u5hY45IBiaaGrOyy8e//b08cuHn7769kGJ3HWBB0V4n0ZEoitkH+3wCBwzsXEVkIE42Yp+i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cSBxjraVEfkeFDvrKBLM0R44dLeJG8LoAEikDXhzfdAzuhWKsaInmS2HkALc4Zy0uSqNw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/joNy5WJcxO1gvFemu41jJ7+dcQLsmRWn43g7JI6Z2wxSjgMSE4X0HN8lpMS7G5Q6cd2i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6QVEL09KQ9OnAqabpok0aQV4mZT5Dvp3YbF1HLc7KvN4gey4SugKzEuP7hDlhvIjHCkdlI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X8YqLDOyNxF+EdeRCjIdEMZRZ0ikLFtzVYC/haRfwsBbpWnfYpPIRQpFd8tkXsacF5Eb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pw/ZoHBaxH8ldKFGMtrkqg29xt0P0M+QBx3PTfZ0SJ91Hs8E1GjgmTQtEz4xFSS4vEu7Ub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YqgFqdxg7ovHf0TejwN9Wg0PfRXJ8Q/oGwnz55aMS699V4l6HnaysczYP0fU83GGSbnMxp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/gcbxNoC1mN6r3FP2eor3/PEXP6+fTJ+YpFwNN6xOJPXSbI3g09wQ+ooz11ISRy9IcwiXs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15hJK8htZEsJH3cmgwMEFAps1SHD1CVVhL8QJHOCrnhYSyFR0IFHCJVwczXCpbI2HS4Cy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Y5pBYbfGhHV7Sw9m9IxdjrArM5TZTtKQFHFfZ0rlUKPj2Jsqq2qhja6sa0wwpOtpyl3WIz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7BoN5NOFog+BABFFehtcAWjVceTAjQx13m6MsLSYLp5kiGeIhSXOk/Z7NUdUkKauVGUe0H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iKgVtDW02LfQdpwkFdXV5qjLsvc2WcoqeJolkHa4HVlcbE4Wo/2m16gv1j3k46TpjeDOD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9WkSswDeP/lK2LI/splNl0+z2cgcc5ugCq9BbNxnHHZ4IBFSbWAZ2tIwU2kJsFhrsvYv1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ACRsdz4qlFSiGf80KiKObWjIaEV8Vk10Y0bGzjymV8rEiohcO99GAjcUOhvTrUgV/hlTCS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3tPpaJspl5zTpiu+HTM4O45ZEuKUbnWLZp1s4YaQchvMU8E88K3UduPcyV0xLX9KrhTL+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5P4B3E0lBnwIe3xQIj3SlNjwsVcmChJKR+V8DBwXAHVAu864VpKCp4Z23+C7Kn/9ueszJMW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QAAkK+5EKBSHbQEum+o4QVk33LiuSpYJMRRXMlYk1e0D2COtrDlzWe7uHQih1wyYpDRjc4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OGgT6kFPsN4fJ8r3X9sA/ffKxzQxOuTxsDjRZ/HMT8+PBdFe1683ybO8tOqInpsesWtYVo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Stn9DE0641VrGmvF4sZ4ZB1mc9RgG8wNRAm+SkP4D+x8VPiOmjPWG2uc7wK0IvsjQwqBso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H0gRpBwdwcLKDtpi0KBva9Oiko5Zt1qd80s31Hgq2tuw4+T5hsPPDmavO6cXTDHYaYSfW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zh1sUhkbZRcYkxnxzVvxWiw9uQqI34PuDMVPSFBN8ZyUwnKF7pg+g+a1Gs3TtLwAAAP//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FAAGAAgAAAAhAA3RkJ+2AAAAGwEAACcA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OEj00KwjAUhPeCdwhvb9O6EJEm3YjQrdQDhOQ1DTY/JFHs7Q2uLAguh2G+m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JE2My3jFoqhoIOumVcZrBbbjsjkBSFk6J2TtksGCCjm837RVnkUsoTSYkUiguMZhyDidKk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5gK44o49W5CKjpkHIu9BI93V9oPGbAXzFJL1iEHvVABmWUJr/s/04GolnLx8WXf5RQXPZh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4CObqkwEylu6usTfAAAA//8DAFBLAQItABQABgAIAAAAIQDp3g+//wAAABwCAAA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29udGVudF9UeXBlc10ueG1sUEsBAi0AFAAGAAgAAAAhAKXWp+fAAA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AAAAAAAAMAEAAF9yZWxzLy5yZWxzUEsBAi0AFAAGAAgAAAAhAGt5lhaDAAA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GQIAAHRoZW1lL3RoZW1lL3RoZW1lTWFuYWdlci54bWx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wzEErcEGAAC3GwAAFgAAAAAAAAAAAAAAAADWAgAAdGhlbWUvdGhlbWUvdGhlbWUx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AN0ZCftgAAABsBAAAnAAAAAAAAAAAAAAAAAMsJ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NQSwUGAAAAAAUABQBdAQAAx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0D4.23454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F5E037/file339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0D4.23454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6F5E037/file339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39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0D4.23454C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