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经营特殊项目承诺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确保新疆社会稳定和长治久安的总目标是每个公民的责任和义务，</w:t>
      </w:r>
      <w:r>
        <w:rPr>
          <w:rFonts w:ascii="仿宋_GB2312" w:hAnsi="仿宋_GB2312" w:eastAsia="仿宋_GB2312"/>
          <w:sz w:val="32"/>
          <w:szCs w:val="32"/>
        </w:rPr>
        <w:t>本人（企业）郑重承诺：本人（企业）所经营的“机械设备”中，不包含“发电机”“电焊机”“切割机”“砂轮机”项目，如需经营“发电机”“电焊机”“切割机”“ 砂轮机”，本人（企业）将按照规定，向登记机关申请增加“发电机”“电焊机”“切割机”“</w:t>
      </w: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砂轮机”项目或将“机械设备”变更为“机械设备（含发电机、电焊机、切割机、砂轮机）”，并建立发电机、电焊机、切割机、砂轮机进货台账及销售实名登记台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违背上述承诺擅自从事发电机、电焊机、切割机、砂轮机销售的，本人（企业）将承担所引起的一切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right="320" w:firstLine="64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 xml:space="preserve">承诺人：                   </w:t>
      </w:r>
    </w:p>
    <w:p>
      <w:pPr>
        <w:pStyle w:val="Normal"/>
        <w:spacing w:lineRule="auto" w:line="720"/>
        <w:ind w:firstLine="64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 xml:space="preserve">承诺时间：                   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5" w:leader="none"/>
        </w:tabs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ascii="宋体;SimSun" w:hAnsi="宋体;SimSun" w:cs="宋体;SimSun"/>
          <w:sz w:val="24"/>
        </w:rPr>
        <w:t>承诺人企业为法定代表人，分支机构为负责人，个体为经营者。</w:t>
      </w:r>
    </w:p>
    <w:p>
      <w:pPr>
        <w:pStyle w:val="Normal"/>
        <w:tabs>
          <w:tab w:val="clear" w:pos="420"/>
          <w:tab w:val="left" w:pos="525" w:leader="none"/>
        </w:tabs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成立时承诺人签字并需注明单位名称，变更时签字并需加盖公章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1:49:00Z</dcterms:created>
  <dc:creator>微软用户</dc:creator>
  <dc:description/>
  <cp:keywords/>
  <dc:language>en-US</dc:language>
  <cp:lastModifiedBy>Skyfree</cp:lastModifiedBy>
  <cp:lastPrinted>2017-05-17T17:26:00Z</cp:lastPrinted>
  <dcterms:modified xsi:type="dcterms:W3CDTF">2017-05-22T02:05:00Z</dcterms:modified>
  <cp:revision>27</cp:revision>
  <dc:subject/>
  <dc:title>经营特殊经营项目承诺书</dc:title>
</cp:coreProperties>
</file>