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市场主体工商登记告知书</w:t>
      </w:r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             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一、本次登记系依照现行的登记法律法规规定办理，申请人应当详细了解法律法规及有关规范性文件的规定，熟知并严格遵守与生产经营相关的国家法律、法规，做到合法经营、诚信经营。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二、申请人应严格履行承诺，经营范围涉及需经审批或备案的项目，应当在取得审批或备案后方可开展经营活动。没有取得审批就开展相关生产经营活动的，有关部门会依法查处并向社会公示。</w:t>
      </w:r>
    </w:p>
    <w:p>
      <w:pPr>
        <w:pStyle w:val="Normal"/>
        <w:spacing w:lineRule="exact" w:line="420"/>
        <w:ind w:firstLine="56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三、经营范围中含有《自治区本级工商登记后置审批目录》中列明需经审批的事项，应当到《自治区本级工商登记后置审批目录》规定的相应审批部门办理审批，未经审批不得擅自从事相关经营活动。</w:t>
      </w:r>
    </w:p>
    <w:p>
      <w:pPr>
        <w:pStyle w:val="Normal"/>
        <w:spacing w:lineRule="exact" w:line="420"/>
        <w:ind w:firstLine="56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四、《自治区本级工商登记后置审批目录》查询网址：新疆维吾尔自治区人民政府关于“先照后证”改革后加强事中事后监管的实施意见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 xml:space="preserve">(2016-09-27) 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b/>
            <w:color w:val="000000"/>
            <w:sz w:val="28"/>
            <w:szCs w:val="28"/>
            <w:u w:val="none"/>
          </w:rPr>
          <w:t>http://www.xinjiang.gov.cn/2016/09/27/65034.html</w:t>
        </w:r>
      </w:hyperlink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五、股东（发起人）以其认缴的出资额（认购的股份）承担法律责任。</w:t>
      </w:r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六、市场主体的住所、经营场所应当符合法律、法规、规章及地方政府的相关规定并对住所、经营场所的真实性、合法性、安全性负责。</w:t>
      </w:r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七、市场主体应当于每年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日至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eastAsia="仿宋_GB2312;微软雅黑"/>
          <w:sz w:val="28"/>
          <w:szCs w:val="28"/>
        </w:rPr>
        <w:t>日，通过企业信用信息公示系统（</w:t>
      </w:r>
      <w:r>
        <w:rPr>
          <w:rFonts w:eastAsia="仿宋_GB2312;微软雅黑" w:ascii="仿宋_GB2312;微软雅黑" w:hAnsi="仿宋_GB2312;微软雅黑"/>
          <w:sz w:val="28"/>
          <w:szCs w:val="28"/>
        </w:rPr>
        <w:t>http://xj.gsxt.gov.cn</w:t>
      </w:r>
      <w:r>
        <w:rPr>
          <w:rFonts w:ascii="仿宋_GB2312;微软雅黑" w:hAnsi="仿宋_GB2312;微软雅黑" w:eastAsia="仿宋_GB2312;微软雅黑"/>
          <w:sz w:val="28"/>
          <w:szCs w:val="28"/>
        </w:rPr>
        <w:t>）向工商行政管理部门报送上一年度年度报告，并向社会公示。应当自下列信息形成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20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通过企业信用信息公示系统向社会公示。（一）有限责任公司股东或者股份有限公司发起人认缴和实缴的出资额、出资时间、出资方式等信息；（二）有限责任公司股东股权转让等股权变更信息；（三）行政许可取得、变更、延续信息；（四）知识产权出质登记信息；（五）受到行政处罚的信息；（六）其他依法应当公示的信息。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八、您或者您的员工不是额敏县本地人，要尽快到辖区居委会登记。</w:t>
      </w:r>
    </w:p>
    <w:p>
      <w:pPr>
        <w:pStyle w:val="Normal"/>
        <w:spacing w:lineRule="exact" w:line="42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九、提醒广大经营者要提高警惕，谨防网络、电信诈骗，防止财产损失。</w:t>
      </w:r>
    </w:p>
    <w:p>
      <w:pPr>
        <w:pStyle w:val="Normal"/>
        <w:spacing w:lineRule="exact" w:line="420"/>
        <w:ind w:left="4900" w:hanging="154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企业登记机关（登记专用章）                                  年    月    日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0" w:top="1304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jiang.gov.cn/2016/09/27/65034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3:38:00Z</dcterms:created>
  <dc:creator>吕维杰</dc:creator>
  <dc:description/>
  <cp:keywords/>
  <dc:language>en-US</dc:language>
  <cp:lastModifiedBy>admin</cp:lastModifiedBy>
  <dcterms:modified xsi:type="dcterms:W3CDTF">2018-01-12T10:29:00Z</dcterms:modified>
  <cp:revision>6</cp:revision>
  <dc:subject/>
  <dc:title>承 诺 书</dc:title>
</cp:coreProperties>
</file>