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经营特殊项目承诺书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确保新疆社会稳定和长治久安的总目标是每个公民的责任和义务，</w:t>
      </w:r>
      <w:r>
        <w:rPr>
          <w:rFonts w:ascii="仿宋_GB2312;微软雅黑" w:hAnsi="仿宋_GB2312;微软雅黑" w:eastAsia="仿宋_GB2312;微软雅黑"/>
          <w:sz w:val="32"/>
          <w:szCs w:val="32"/>
        </w:rPr>
        <w:t>本人（企业）郑重承诺：本人（企业）所经营的“机械设备”中，不包含“发电机”“电焊机”“切割机”“砂轮机”项目，如需经营“发电机”“电焊机”“切割机”“ 砂轮机”，本人（企业）将按照规定，向登记机关申请增加“发电机”“电焊机”“切割机”“</w:t>
      </w:r>
      <w:r>
        <w:rPr>
          <w:rFonts w:eastAsia="Times New Roma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砂轮机”项目或将“机械设备”变更为“机械设备（含发电机、电焊机、切割机、砂轮机）”，并建立发电机、电焊机、切割机、砂轮机进货台账及销售实名登记台账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如违背上述承诺擅自从事发电机、电焊机、切割机、砂轮机销售的，本人（企业）将承担所引起的一切责任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right="320" w:firstLine="640"/>
        <w:jc w:val="righ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承诺人：                   </w:t>
      </w:r>
    </w:p>
    <w:p>
      <w:pPr>
        <w:pStyle w:val="Normal"/>
        <w:spacing w:lineRule="auto" w:line="720"/>
        <w:ind w:firstLine="640"/>
        <w:jc w:val="righ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承诺时间：                   </w:t>
      </w:r>
    </w:p>
    <w:p>
      <w:pPr>
        <w:pStyle w:val="Normal"/>
        <w:ind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宋体;SimSun" w:hAnsi="宋体;SimSun" w:eastAsia="仿宋_GB2312;微软雅黑" w:cs="宋体;SimSun"/>
          <w:sz w:val="24"/>
          <w:szCs w:val="32"/>
        </w:rPr>
      </w:pPr>
      <w:r>
        <w:rPr>
          <w:rFonts w:eastAsia="仿宋_GB2312;微软雅黑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sz w:val="24"/>
        </w:rPr>
        <w:t>承诺人企业为法定代表人，分支机构为负责人，个体为经营者。</w:t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成立时承诺人签字并需注明单位名称，变更时签字并需加盖公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49:00Z</dcterms:created>
  <dc:creator>微软用户</dc:creator>
  <dc:description/>
  <cp:keywords/>
  <dc:language>en-US</dc:language>
  <cp:lastModifiedBy>admin</cp:lastModifiedBy>
  <cp:lastPrinted>2017-05-17T17:26:00Z</cp:lastPrinted>
  <dcterms:modified xsi:type="dcterms:W3CDTF">2018-01-11T08:38:00Z</dcterms:modified>
  <cp:revision>31</cp:revision>
  <dc:subject/>
  <dc:title>经营特殊经营项目承诺书</dc:title>
</cp:coreProperties>
</file>