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说  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塔城地区额敏县郊区乡人民政府关于塔地财建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件甘泉村级组织阵地建设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壹佰肆拾万零肆仟贰佰元整）参与本单位年中决算但目标表及项目自评表未在本单位编制上报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说明！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郊区乡人民政府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.2.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3:50:00Z</dcterms:created>
  <dc:creator>Administrator</dc:creator>
  <dc:description/>
  <dc:language>en-US</dc:language>
  <cp:lastModifiedBy>Administrator</cp:lastModifiedBy>
  <dcterms:modified xsi:type="dcterms:W3CDTF">2023-02-10T04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8CCBA452B4F15B5311928162E7839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