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疆塔城地区额敏县玉什喀拉苏镇社会保障（民政）服务中心（退役军人服务站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疫情专项经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肆万伍仟捌佰元整）目标表及项目自评表均按照预算绩效管理要求按照乡镇统一填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38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额敏县玉什喀拉苏镇社会保障</w:t>
      </w:r>
    </w:p>
    <w:p>
      <w:pPr>
        <w:pStyle w:val="Normal"/>
        <w:ind w:firstLine="32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民政）服务中心（退役军人服务站）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.2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Administrator</cp:lastModifiedBy>
  <dcterms:modified xsi:type="dcterms:W3CDTF">2023-02-10T11:1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