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疆塔城地区额敏县玉什喀拉苏镇委员会三老补助、办公经费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5.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叁佰伍拾伍万柒元一角整）参与本单位年中决算，预算绩效管理未要求开展绩效管理编制上报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left="5757" w:hanging="44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额敏县玉什喀拉苏镇委员会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lenovo</cp:lastModifiedBy>
  <dcterms:modified xsi:type="dcterms:W3CDTF">2023-02-10T04:0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