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疆塔城地区额敏县玉什喀拉苏镇农业（畜牧业）发展服务中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农牧交错带已垦草原治理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4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肆万肆仟玖佰元整）目标表及项目自评表均按照预算绩效管理要求按照乡镇统一填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44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额敏县玉什喀拉苏镇</w:t>
      </w:r>
    </w:p>
    <w:p>
      <w:pPr>
        <w:pStyle w:val="Normal"/>
        <w:ind w:firstLine="38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农业（畜牧业）发展服务中心</w:t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.2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lenovo</cp:lastModifiedBy>
  <dcterms:modified xsi:type="dcterms:W3CDTF">2023-02-10T04:0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1.0.11115</vt:lpwstr>
  </property>
  <property fmtid="{D5CDD505-2E9C-101B-9397-08002B2CF9AE}" pid="4" name="commondata">
    <vt:lpwstr>commondata</vt:lpwstr>
  </property>
</Properties>
</file>