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党群服务中心（广电文体旅游服务中心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疫情专项经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仟陆佰元整）目标表及项目自评表均按照预算绩效管理要求按照乡镇统一填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4477" w:hanging="3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玉什喀拉苏镇党群服务中心（广电文体旅游服务中心）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0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