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疆塔城地区额敏县玉什喀拉苏镇人民政府关于塔地财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2]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关于拨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下半年地区本级福利彩票公益金：额敏县玉什喀拉苏镇公益性建设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喀拉苏广场修建项目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肆拾万元整）参与本单位年中决算但目标表及项目自评表未在本单位编制上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额敏县玉什喀拉苏镇人民政府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.2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Administrator</cp:lastModifiedBy>
  <dcterms:modified xsi:type="dcterms:W3CDTF">2023-02-10T11:0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