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玉什喀拉苏镇人民政府及萨尔也木勒牧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支出上年度项目质保金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8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陆佰柒拾捌万柒仟元整）参与本单位年中决算，预算绩效管理未要求开展绩效管理编制上报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玉什喀拉苏镇人民政府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11:0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