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人民政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萨尔也木勒牧场转移支付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贰万元整）按照企业单位性质管理，绩效预算管理未要求开展绩效自评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玉什喀拉苏镇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