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为党的基层组织建设和党员队伍建设提供服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负责组织开展辖区村民的宣传、发动、服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负责“访惠聚”驻村工作、“两结对两固定”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负责辖区社团组织的培养、发展和管理；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辖区政府购买社会服务项目的设计和采购；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负责特殊群体的帮教帮扶、解决居民困难诉求等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负责升国旗、农牧民学校以及图书室、义工志愿者、服 务积分兑换点等群众工作机制的落实，并不断拓展教育服务群众 的形式和载体；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负责文化、宣传、科技、体育、广播电视、旅游等方面 的服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协助乡政府制定文化、宣传、体育、广播电视、旅游等 工作的发展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党群服务中心（文体广电旅游服务中心）部门决算包括：新疆塔城地区额敏县二道桥乡党群服务中心（文体广电旅游服务中心）决算。单位无下属预算单位，下设</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1.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1.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广播站、文化站合并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调资，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1.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1.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广播站、文化站合并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调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1.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1.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1.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8.42</w:t>
      </w:r>
      <w:r>
        <w:rPr>
          <w:rFonts w:ascii="仿宋_GB2312" w:hAnsi="仿宋_GB2312" w:cs="仿宋_GB2312" w:eastAsia="仿宋_GB2312"/>
          <w:sz w:val="32"/>
          <w:szCs w:val="32"/>
        </w:rPr>
        <w:t>万元，占</w:t>
      </w:r>
      <w:r>
        <w:rPr>
          <w:rFonts w:eastAsia="仿宋_GB2312" w:cs="仿宋_GB2312" w:ascii="仿宋_GB2312" w:hAnsi="仿宋_GB2312"/>
          <w:sz w:val="32"/>
          <w:szCs w:val="32"/>
        </w:rPr>
        <w:t>96.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9</w:t>
      </w:r>
      <w:r>
        <w:rPr>
          <w:rFonts w:ascii="仿宋_GB2312" w:hAnsi="仿宋_GB2312" w:cs="仿宋_GB2312" w:eastAsia="仿宋_GB2312"/>
          <w:sz w:val="32"/>
          <w:szCs w:val="32"/>
        </w:rPr>
        <w:t>万元，占</w:t>
      </w:r>
      <w:r>
        <w:rPr>
          <w:rFonts w:eastAsia="仿宋_GB2312" w:cs="仿宋_GB2312" w:ascii="仿宋_GB2312" w:hAnsi="仿宋_GB2312"/>
          <w:sz w:val="32"/>
          <w:szCs w:val="32"/>
        </w:rPr>
        <w:t>3.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1.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1.2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广播站、文化站合并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调资，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1.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1.2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广播站、文化站合并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调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1.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1.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调资的原因，财政拨款收入数大于年初预算数。财政拨款支出总计年初预算数</w:t>
      </w:r>
      <w:r>
        <w:rPr>
          <w:rFonts w:eastAsia="仿宋_GB2312" w:cs="仿宋_GB2312" w:ascii="仿宋_GB2312" w:hAnsi="仿宋_GB2312"/>
          <w:sz w:val="32"/>
          <w:szCs w:val="32"/>
        </w:rPr>
        <w:t>51.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1.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调资的原因，财政拨款支出数大于年初预算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1.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5.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8.7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广播站、文化站合并为额敏县二道桥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正常调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70.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70.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28%</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二道桥乡广播站、文化站合并为额敏县二道桥乡党群服务中心（文体广电旅游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正常调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补发以前年度绩效工资，医疗基数提高，所以离退休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96%</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二道桥乡广播站、文化站合并为额敏县二道桥乡党群服务中心（文体广电旅游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基本养老保险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发生了突发公共卫生事件，增加了该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51%</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二道桥乡广播站、文化站合并为额敏县二道桥乡党群服务中心（文体广电旅游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医疗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45%</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67</w:t>
      </w:r>
      <w:r>
        <w:rPr>
          <w:rFonts w:ascii="仿宋_GB2312" w:hAnsi="仿宋_GB2312" w:cs="仿宋_GB2312" w:eastAsia="仿宋_GB2312"/>
          <w:sz w:val="32"/>
          <w:szCs w:val="32"/>
          <w:lang w:val="en-US"/>
        </w:rPr>
        <w:t>号文件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二道桥乡广播站、文化站合并为额敏县二道桥乡党群服务中心（文体广电旅游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8.4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8.4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初预算未安排，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初预算未安排，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初预算未安排，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党群服务中心（文体广电旅游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本年度未发生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7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79</w:t>
      </w:r>
      <w:r>
        <w:rPr>
          <w:rFonts w:ascii="仿宋_GB2312" w:hAnsi="仿宋_GB2312" w:cs="仿宋_GB2312" w:eastAsia="仿宋_GB2312"/>
          <w:sz w:val="32"/>
          <w:szCs w:val="32"/>
        </w:rPr>
        <w:t>万元。预算绩效管理取得的成效：一是做好绩效目标编制，确保资金使用范围；二是加强资金使用过程的跟踪监控。发现的问题及原因：一是绩效管理机制欠缺；二是职责分工不明确，绩效目标不够细化量化。下一步改进措施：一是完善绩效管理机制；二是明确职责分工，具体细化绩效目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17</Pages>
  <Words>5755</Words>
  <CharactersWithSpaces>648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5:0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7EA291CEF7C40598F54387F15EBCCB7_13</vt:lpwstr>
  </property>
  <property fmtid="{D5CDD505-2E9C-101B-9397-08002B2CF9AE}" pid="4" name="KSOProductBuildVer">
    <vt:lpwstr>2052-12.1.0.16929</vt:lpwstr>
  </property>
  <property fmtid="{D5CDD505-2E9C-101B-9397-08002B2CF9AE}" pid="5" name="Version">
    <vt:lpwstr>14</vt:lpwstr>
  </property>
</Properties>
</file>