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二道桥乡二支河牧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3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道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982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肆万零玖佰捌拾贰元玖角贰分元整），该笔资金为上一年度项目质保金，目标自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已进行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757" w:hanging="4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额敏县二道桥乡人民政府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1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