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额敏县郊区乡委员会塔地财行【</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和自治区政法纪检监察转移支付资金项目</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壹万元整）目标表及项目自评表由项目主管单位额敏县纪律检查委员会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说明！</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共额敏县郊区乡委员会</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Administrator</cp:lastModifiedBy>
  <dcterms:modified xsi:type="dcterms:W3CDTF">2023-02-10T04:47: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8CCBA452B4F15B5311928162E7839_12</vt:lpwstr>
  </property>
  <property fmtid="{D5CDD505-2E9C-101B-9397-08002B2CF9AE}" pid="3" name="KSOProductBuildVer">
    <vt:lpwstr>2052-11.8.2.8411</vt:lpwstr>
  </property>
  <property fmtid="{D5CDD505-2E9C-101B-9397-08002B2CF9AE}" pid="4" name="commondata">
    <vt:lpwstr>commondata</vt:lpwstr>
  </property>
</Properties>
</file>