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郊区乡人民政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加尔布拉克农场国营农牧场转移支付办公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贰万元整）按照企业单位性质管理，绩效预算管理未要求开展绩效自评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郊区乡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04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