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疆塔城地区额敏县玉什喀拉苏镇农村合作经济（统计）发展中心（财政所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疫情专项经费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柒万元整）目标表及项目自评表均按照预算绩效管理要求按照乡镇统一填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说明！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4477" w:hanging="32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额敏县玉什喀拉苏镇农村合作经济（统计）发展中心（财政所）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.2.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Administrator</cp:lastModifiedBy>
  <dcterms:modified xsi:type="dcterms:W3CDTF">2023-02-10T11:0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8CCBA452B4F15B5311928162E7839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