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sz w:val="52"/>
          <w:szCs w:val="52"/>
          <w:lang w:val="en-US" w:eastAsia="zh-CN"/>
        </w:rPr>
        <w:t>说  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疆塔城地区额敏县玉什喀拉苏镇农业（畜牧业）发展服务中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疫情专项经费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两万肆仟元整）目标表及项目自评表均按照预算绩效管理要求按照乡镇统一填报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说明！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44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额敏县玉什喀拉苏镇</w:t>
      </w:r>
    </w:p>
    <w:p>
      <w:pPr>
        <w:pStyle w:val="Normal"/>
        <w:ind w:firstLine="38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农业（畜牧业）发展服务中心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.2.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3:50:00Z</dcterms:created>
  <dc:creator>Administrator</dc:creator>
  <dc:description/>
  <dc:language>en-US</dc:language>
  <cp:lastModifiedBy>Administrator</cp:lastModifiedBy>
  <dcterms:modified xsi:type="dcterms:W3CDTF">2023-02-10T11:06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8CCBA452B4F15B5311928162E7839_12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