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疆塔城地区额敏县玉什喀拉苏镇人民政府村级广场建设项目、路灯建设项目、村级绿化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5.3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壹佰零伍万三仟四佰元整）参与本单位年中决算但目标表及项目自评表未在本单位编制上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额敏县玉什喀拉苏镇人民政府</w:t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琪琪妈妈</cp:lastModifiedBy>
  <dcterms:modified xsi:type="dcterms:W3CDTF">2024-06-26T13:0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