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疆塔城地区额敏县玉什喀拉苏镇人民政府关于额发改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玉什喀拉苏镇旅游基础设施建设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98.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两千九百九十八万五仟两佰元整）参与本单位年中决算但目标表及项目自评表未在本单位编制上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玉什喀拉苏镇人民政府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琪琪妈妈</cp:lastModifiedBy>
  <dcterms:modified xsi:type="dcterms:W3CDTF">2024-06-26T13:0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