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塔城地区额敏县玉什喀拉苏镇人民政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疫情专项经费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伍万玖仟陆佰元整）目标表及项目自评表均按照预算绩效管理要求按照乡镇统一填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5751" w:hanging="224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额敏县玉什喀拉苏镇人民政府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11:0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