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w:t>
      </w:r>
      <w:r>
        <w:rPr>
          <w:rFonts w:ascii="方正小标宋_GBK" w:hAnsi="方正小标宋_GBK" w:cs="方正小标宋_GBK" w:eastAsia="方正小标宋_GBK"/>
          <w:b/>
          <w:sz w:val="44"/>
          <w:szCs w:val="44"/>
        </w:rPr>
        <w:t>疆</w:t>
      </w:r>
      <w:r>
        <w:rPr>
          <w:rFonts w:ascii="方正小标宋_GBK" w:hAnsi="方正小标宋_GBK" w:cs="方正小标宋_GBK" w:eastAsia="方正小标宋_GBK"/>
          <w:sz w:val="44"/>
          <w:szCs w:val="44"/>
        </w:rPr>
        <w:t>塔城地区额敏县二道桥乡村镇规划建设发展中心（生态环境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负责国土资源、规划建设、园林绿化、环境保护、交通等方面的服务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协助乡政府制定国土资源、规划建设、园林绿化、环境保护、交通工作的规划和年度计划并组织实施；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协助乡政府贯彻落实统筹城乡发展、加快推进城乡一体化工作部署和目标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村镇规划建设发展中心（生态环境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村镇规划建设发展中心（生态环境工作站）部门决算包括：新疆塔城地区额敏县二道桥乡村镇规划建设发展中心（生态环境工作站）决算。单位无下属预算单位，下设</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2.5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2.5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人员调资，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2.5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2.5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人员调资，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2.5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2.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2.5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2.5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2.5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人员调资，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2.5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2.5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人员调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2.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1.9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人员调资，决算数比预算数增加。财政拨款支出总计年初预算数</w:t>
      </w:r>
      <w:r>
        <w:rPr>
          <w:rFonts w:eastAsia="仿宋_GB2312" w:cs="仿宋_GB2312" w:ascii="仿宋_GB2312" w:hAnsi="仿宋_GB2312"/>
          <w:sz w:val="32"/>
          <w:szCs w:val="32"/>
        </w:rPr>
        <w:t>42.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2.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1.9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人员调资，决算数比预算数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2.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6.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人员调资，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64.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3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发放以前年度绩效工资、人员调资，养老保险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二道桥乡国土资源所改为额敏县二道桥乡村镇规划建设发展中心（生态环境工作站）机构职能与机构名称变更，主功能科目更改，</w:t>
      </w:r>
      <w:r>
        <w:rPr>
          <w:rFonts w:ascii="仿宋_GB2312" w:hAnsi="仿宋_GB2312" w:cs="仿宋_GB2312" w:eastAsia="仿宋_GB2312"/>
          <w:sz w:val="32"/>
          <w:szCs w:val="32"/>
          <w:lang w:val="en-US"/>
        </w:rPr>
        <w:t>本年新增事业单位医疗</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64.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二道桥乡国土资源所改为额敏县二道桥乡村镇规划建设发展中心（生态环境工作站）机构职能与机构名称变更，主功能科目更改，</w:t>
      </w:r>
      <w:r>
        <w:rPr>
          <w:rFonts w:ascii="仿宋_GB2312" w:hAnsi="仿宋_GB2312" w:cs="仿宋_GB2312" w:eastAsia="仿宋_GB2312"/>
          <w:sz w:val="32"/>
          <w:szCs w:val="32"/>
          <w:lang w:val="en-US"/>
        </w:rPr>
        <w:t>本年新增事业运行科目</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5.95%</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二道桥乡国土资源所改为额敏县二道桥乡村镇规划建设发展中心（生态环境工作站）机构职能与机构名称变更，人员调资，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bookmarkStart w:id="14" w:name="OLE_LINK3"/>
      <w:r>
        <w:rPr>
          <w:rFonts w:ascii="仿宋_GB2312" w:hAnsi="仿宋_GB2312" w:cs="仿宋_GB2312" w:eastAsia="仿宋_GB2312"/>
          <w:sz w:val="32"/>
          <w:szCs w:val="32"/>
          <w:lang w:val="en-US"/>
        </w:rPr>
        <w:t>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二道桥乡国土资源所改为额敏县二道桥乡村镇规划建设发展中心（生态环境工作站）机构职能与机构名称变更，主功能科目更改，</w:t>
      </w:r>
      <w:bookmarkEnd w:id="14"/>
      <w:r>
        <w:rPr>
          <w:rFonts w:ascii="仿宋_GB2312" w:hAnsi="仿宋_GB2312" w:cs="仿宋_GB2312" w:eastAsia="仿宋_GB2312"/>
          <w:sz w:val="32"/>
          <w:szCs w:val="32"/>
          <w:lang w:val="en-US"/>
        </w:rPr>
        <w:t>本年未使用该功能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二道桥乡国土资源所改为额敏县二道桥乡村镇规划建设发展中心（生态环境工作站）机构职能与机构名称变更，主功能科目更改，本年未使用该功能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自然资源海洋气象等支出（类）自然资源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76</w:t>
      </w:r>
      <w:r>
        <w:rPr>
          <w:rFonts w:ascii="仿宋_GB2312" w:hAnsi="仿宋_GB2312" w:cs="仿宋_GB2312" w:eastAsia="仿宋_GB2312"/>
          <w:sz w:val="32"/>
          <w:szCs w:val="32"/>
          <w:lang w:val="en-US"/>
        </w:rPr>
        <w:t>号文件要求，额敏县二道桥乡国土资源所改为额敏县二道桥乡村镇规划建设发展中心（生态环境工作站）机构职能与机构名称变更，主功能科目更改，本年未使用该功能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5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2.53</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村镇规划建设发展中心（生态环境工作站）（行政单位和参照公务员法管理事业单位）机关运行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未发生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67840</TotalTime>
  <Application>LibreOffice/7.4.7.2$Linux_X86_64 LibreOffice_project/40$Build-2</Application>
  <HyperlinkBase/>
  <AppVersion>15.0000</AppVersion>
  <Pages>15</Pages>
  <Words>5207</Words>
  <CharactersWithSpaces>582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4:4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8A896974B064195BEF72BA61E6C47D7_13</vt:lpwstr>
  </property>
  <property fmtid="{D5CDD505-2E9C-101B-9397-08002B2CF9AE}" pid="4" name="KSOProductBuildVer">
    <vt:lpwstr>2052-12.1.0.16929</vt:lpwstr>
  </property>
  <property fmtid="{D5CDD505-2E9C-101B-9397-08002B2CF9AE}" pid="5" name="Version">
    <vt:lpwstr>14</vt:lpwstr>
  </property>
</Properties>
</file>