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  <w:lang w:val="en-US" w:eastAsia="zh-CN"/>
        </w:rPr>
        <w:t>额敏县财政衔接推进乡村振兴补助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  <w:lang w:val="en-US" w:eastAsia="zh-CN"/>
        </w:rPr>
        <w:t>安排使用情况公告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640"/>
        <w:textAlignment w:val="auto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eastAsia="仿宋" w:cs="仿宋" w:ascii="仿宋" w:hAnsi="仿宋"/>
          <w:sz w:val="32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上级下达额敏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中央财政衔接推进乡村振兴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1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现将有关资金安排使用情况公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、资金来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640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中央财政衔接推进乡村振兴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1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、资金安排使用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额敏县委农村工作领导小组暨乡村振兴领导小组研究确定，结合项目准备情况，按照以下原则安排使用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是额农领字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—《关于额敏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提前下达中央财政衔接推进乡村振兴补助资金的批复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资金安排使用情况</w:t>
      </w:r>
    </w:p>
    <w:tbl>
      <w:tblPr>
        <w:tblW w:w="969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9"/>
        <w:gridCol w:w="2936"/>
        <w:gridCol w:w="1951"/>
        <w:gridCol w:w="1772"/>
        <w:gridCol w:w="1534"/>
        <w:gridCol w:w="748"/>
      </w:tblGrid>
      <w:tr>
        <w:trPr>
          <w:trHeight w:val="900" w:hRule="atLeast"/>
        </w:trPr>
        <w:tc>
          <w:tcPr>
            <w:tcW w:w="969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中央财政衔接推进乡村振兴补助资金安排使用情况表</w:t>
            </w:r>
          </w:p>
        </w:tc>
      </w:tr>
      <w:tr>
        <w:trPr>
          <w:trHeight w:val="28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：万元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设地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责任单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资金规模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县额玛勒郭楞蒙古民族乡恰尔格阿吉尔干村基础设施建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恰尔格阿吉尔干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玛勒郭楞蒙古民族乡人民政府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敏县额玛勒郭楞蒙古民族乡恰尔格阿吉尔干村传统奶酒制作坊建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恰尔格阿吉尔干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玛勒郭楞蒙古民族乡人民政府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玛勒郭楞蒙古民族乡恰尔格阿吉尔干村旅游产业设施建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恰尔格阿吉尔干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玛勒郭楞蒙古民族乡人民政府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城地区种羊场饲草料收储加工项目（三期）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拉那不拉克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县畜牧兽医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镇塔斯尔海村小型保鲜库建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斯尔海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镇人民政府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镇桥南村人居环境提升建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桥南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镇人民政府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镇桥南村“小夜市”建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桥南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镇人民政府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镇塔斯尔海村美食基地建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斯尔海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镇人民政府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镇塔斯尔海村人居环境提升建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斯尔海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镇人民政府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县二道桥乡阔克苏村奶源收购站建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阔克苏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道桥乡人民政府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县二道桥乡库尔特村防洪坝及附属设施建设项目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库尔特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道桥乡人民政府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县二支河汇干村食品包装生产线建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汇干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支河牧场管委会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县二支河牧场骆驼产业建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切恩格勒德哈仁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支河牧场管委会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县霍吉尔特蒙古民族乡旅游沿线基础设施建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察哈尔库热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霍吉尔特蒙古民族乡人民政府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县加尔布拉克农场鲜啤精酿提升建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酒花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尔布拉克农场管委会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县加尔布拉克农场旅游设施提升建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果园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尔布拉克农场管委会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县加尔布拉克农场水源地改造建设项目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大渠村、杨柳村、果园村、酒花村、苏木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尔布拉克农场管委会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县加尔布拉克农场果园村田园采摘建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果园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尔布拉克农场管委会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县喀拉也木勒镇阿克阔麦村旅游设施建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克阔麦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喀拉也木勒镇人民政府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县郊区乡阿尔夏特村冷库建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尔夏特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郊区乡人民政府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县郊区乡手工特产加工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泉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郊区乡人民政府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县杰勒阿尕什镇纳仁恰汗库勒村基础设施建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纳仁恰汗库勒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杰勒阿尕什镇人民政府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县喀拉也木勒镇旅游设施购置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克阔麦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喀拉也木勒镇人民政府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县喀拉也木勒镇村队桥梁建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玛勒塔阿尕什村、阿克霍依玛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喀拉也木勒镇人民政府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县喀拉也木勒镇直兰提勒村易地搬迁安置区供水工程建设项目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兰提勒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喀拉也木勒镇人民政府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县玛热勒苏镇塔斯吾特开勒村奶制品加工厂建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斯吾特开勒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玛热勒苏镇人民政府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县玛热勒苏镇直属五村特色民宿建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属五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玛热勒苏镇人民政府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县上户镇直属三村腌菜厂提升改造建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属三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户镇人民政府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县吾宗布拉克牧场牧业手工奶制品、面点加工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乔哈特定居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吾宗布拉克牧场管委会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县也木勒牧场努尔恰西特村肉奶制品加工坊建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努尔恰西特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也木勒牧场管委会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县玉什喀拉苏镇野生芦笋种植和产品加工建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喀拉苏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玉什喀拉苏镇人民政府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额敏县玉什喀拉苏镇飞鹅产品加工建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铁列克特一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玉什喀拉苏镇人民政府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Tahoma" w:cs="Tahoma" w:ascii="Tahoma" w:hAnsi="Tahoma"/>
                <w:b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01-381501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子邮箱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410465123@qq.co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扶贫监督举报电话：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1502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57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额敏县财政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54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51846608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SUS</cp:lastModifiedBy>
  <cp:lastPrinted>2023-02-09T10:40:00Z</cp:lastPrinted>
  <dcterms:modified xsi:type="dcterms:W3CDTF">2023-02-09T10:0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84CF2177F6472488303F0BA70E7DB9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