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52"/>
          <w:lang w:val="en-US" w:eastAsia="zh-CN"/>
        </w:rPr>
      </w:pPr>
      <w:r>
        <w:rPr>
          <w:rFonts w:ascii="宋体" w:hAnsi="宋体" w:cs="宋体"/>
          <w:sz w:val="44"/>
          <w:szCs w:val="52"/>
          <w:lang w:val="en-US" w:eastAsia="zh-CN"/>
        </w:rPr>
        <w:t>额敏县财政衔接推进乡村振兴补助资金安排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上级下达额敏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治区财政衔接推进乡村振兴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自治区财政衔接推进乡村振兴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额敏县委农村工作领导小组暨乡村振兴领导小组研究确定，结合项目准备情况，按照以下原则安排使用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是额农领字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——《关于额敏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自治区提前下达财政衔接推进乡村振兴补助资金的批复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资金安排使用情况</w:t>
      </w:r>
    </w:p>
    <w:tbl>
      <w:tblPr>
        <w:tblW w:w="96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9"/>
        <w:gridCol w:w="2936"/>
        <w:gridCol w:w="1951"/>
        <w:gridCol w:w="1772"/>
        <w:gridCol w:w="1534"/>
        <w:gridCol w:w="748"/>
      </w:tblGrid>
      <w:tr>
        <w:trPr>
          <w:trHeight w:val="900" w:hRule="atLeast"/>
        </w:trPr>
        <w:tc>
          <w:tcPr>
            <w:tcW w:w="96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自治区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财政衔接推进乡村振兴补助资金安排使用情况表</w:t>
            </w:r>
          </w:p>
        </w:tc>
      </w:tr>
      <w:tr>
        <w:trPr>
          <w:trHeight w:val="28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责任单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规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郊区乡清泉村果蔬、食用菌保鲜加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郊区乡清泉村花卉种植基地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郊区乡清泉村排污管网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郊区乡九家户村粗粮加工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家户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郊区乡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上户镇直属三村粪污一体化处理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属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户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敏县上户镇直属三村产业提升建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属三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户镇人民政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Tahoma" w:cs="Tahoma" w:ascii="Tahoma" w:hAnsi="Tahoma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扶贫监督举报电话：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9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dcterms:modified xsi:type="dcterms:W3CDTF">2023-02-09T10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