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额敏县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年中央农田建设补助资金安排使用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上级下达额敏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农田建设补助资金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90</w:t>
      </w:r>
      <w:r>
        <w:rPr>
          <w:rFonts w:ascii="仿宋_GB2312" w:hAnsi="仿宋_GB2312" w:cs="仿宋" w:eastAsia="仿宋_GB2312"/>
          <w:bCs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将有关资金安排使用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资金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农田建设补助资金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90</w:t>
      </w:r>
      <w:r>
        <w:rPr>
          <w:rFonts w:ascii="仿宋_GB2312" w:hAnsi="仿宋_GB2312" w:cs="仿宋" w:eastAsia="仿宋_GB2312"/>
          <w:bCs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资金安排使用原则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严格落实预算执行管理制度，按照农业生产发展管理办法等相关规定，切实加强资金管理和监督，加快项目实施，提高资金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金安排使用情况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eastAsia="仿宋_GB2312" w:cs="仿宋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" w:eastAsia="仿宋_GB2312"/>
          <w:bCs/>
          <w:sz w:val="32"/>
          <w:szCs w:val="32"/>
        </w:rPr>
        <w:t>年中央农田建设补助资金（项目部分）预算分配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 xml:space="preserve">          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单位：万元</w:t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512"/>
        <w:gridCol w:w="1152"/>
      </w:tblGrid>
      <w:tr>
        <w:trPr>
          <w:trHeight w:val="5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央农田建设补助资金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额敏县农业农村局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合  计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9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1-38150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410465123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扶贫监督举报电话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1502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财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4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184660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SUS</cp:lastModifiedBy>
  <cp:lastPrinted>2023-02-09T10:41:00Z</cp:lastPrinted>
  <dcterms:modified xsi:type="dcterms:W3CDTF">2023-02-09T10:0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BAEBFE4DE42FDBBBDF06CF4740A9A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